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. Series Circuit</w:t>
      </w:r>
    </w:p>
    <w:p>
      <w:pPr>
        <w:pStyle w:val="TextBody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onstruct the circuit in Figure 1 using The Circuit Construction Kit (CCK) simulation at the PHeT site. </w:t>
      </w:r>
    </w:p>
    <w:p>
      <w:pPr>
        <w:pStyle w:val="TextBody"/>
        <w:numPr>
          <w:ilvl w:val="0"/>
          <w:numId w:val="1"/>
        </w:numPr>
        <w:rPr/>
      </w:pPr>
      <w:r>
        <w:rPr>
          <w:sz w:val="22"/>
          <w:szCs w:val="22"/>
        </w:rPr>
        <w:t xml:space="preserve">Make the bulbs have </w:t>
      </w:r>
      <w:r>
        <w:rPr>
          <w:i/>
          <w:sz w:val="22"/>
          <w:szCs w:val="22"/>
        </w:rPr>
        <w:t>different values</w:t>
      </w:r>
      <w:r>
        <w:rPr>
          <w:sz w:val="22"/>
          <w:szCs w:val="22"/>
        </w:rPr>
        <w:t xml:space="preserve"> that are less than 10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 xml:space="preserve"> by right clicking on the bulb.</w:t>
      </w:r>
    </w:p>
    <w:p>
      <w:pPr>
        <w:pStyle w:val="TextBody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hange the voltage by right clicking on the battery.  Make it somewhere around 60V.</w:t>
      </w:r>
    </w:p>
    <w:p>
      <w:pPr>
        <w:pStyle w:val="TextBody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Use the voltmeter to take voltage readings at the points indicated in Fig 2 </w:t>
      </w:r>
      <w:r>
        <w:rPr>
          <w:sz w:val="20"/>
        </w:rPr>
        <w:t>(V</w:t>
      </w:r>
      <w:r>
        <w:rPr>
          <w:sz w:val="20"/>
          <w:vertAlign w:val="subscript"/>
        </w:rPr>
        <w:t>1</w:t>
      </w:r>
      <w:r>
        <w:rPr>
          <w:sz w:val="20"/>
        </w:rPr>
        <w:t>, V</w:t>
      </w:r>
      <w:r>
        <w:rPr>
          <w:sz w:val="20"/>
          <w:vertAlign w:val="subscript"/>
        </w:rPr>
        <w:t>2</w:t>
      </w:r>
      <w:r>
        <w:rPr>
          <w:sz w:val="20"/>
        </w:rPr>
        <w:t>, V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&amp; V</w:t>
      </w:r>
      <w:r>
        <w:rPr>
          <w:sz w:val="20"/>
          <w:vertAlign w:val="subscript"/>
        </w:rPr>
        <w:t>t</w:t>
      </w:r>
      <w:r>
        <w:rPr>
          <w:sz w:val="20"/>
        </w:rPr>
        <w:t>)</w:t>
      </w:r>
    </w:p>
    <w:p>
      <w:pPr>
        <w:pStyle w:val="TextBody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Use the ammeter to take current readings at the points indicated in Fig 2 </w:t>
      </w:r>
      <w:r>
        <w:rPr>
          <w:sz w:val="20"/>
        </w:rPr>
        <w:t>(A</w:t>
      </w:r>
      <w:r>
        <w:rPr>
          <w:sz w:val="20"/>
          <w:vertAlign w:val="subscript"/>
        </w:rPr>
        <w:t>1</w:t>
      </w:r>
      <w:r>
        <w:rPr>
          <w:sz w:val="20"/>
        </w:rPr>
        <w:t>, A</w:t>
      </w:r>
      <w:r>
        <w:rPr>
          <w:sz w:val="20"/>
          <w:vertAlign w:val="subscript"/>
        </w:rPr>
        <w:t>2</w:t>
      </w:r>
      <w:r>
        <w:rPr>
          <w:sz w:val="20"/>
        </w:rPr>
        <w:t>, A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&amp; A</w:t>
      </w:r>
      <w:r>
        <w:rPr>
          <w:sz w:val="20"/>
          <w:vertAlign w:val="subscript"/>
        </w:rPr>
        <w:t>t</w:t>
      </w:r>
      <w:r>
        <w:rPr>
          <w:sz w:val="20"/>
        </w:rPr>
        <w:t>)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1"/>
        </w:numPr>
        <w:rPr/>
      </w:pPr>
      <w:r>
        <w:rPr>
          <w:sz w:val="22"/>
          <w:szCs w:val="22"/>
        </w:rPr>
        <w:t>Calculate the resistance using Ohm’s Law to fill in the last column on the data table.</w:t>
      </w:r>
    </w:p>
    <w:p>
      <w:pPr>
        <w:pStyle w:val="TextBody"/>
        <w:rPr/>
      </w:pPr>
      <w:r>
        <w:rPr/>
        <w:tab/>
        <w:tab/>
        <w:tab/>
        <w:tab/>
        <w:tab/>
      </w:r>
    </w:p>
    <w:p>
      <w:pPr>
        <w:pStyle w:val="TextBody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Figure 2</w:t>
      </w:r>
    </w:p>
    <w:p>
      <w:pPr>
        <w:pStyle w:val="TextBody"/>
        <w:rPr>
          <w:b/>
          <w:b/>
          <w:vertAlign w:val="subscript"/>
        </w:rPr>
      </w:pPr>
      <w:r>
        <w:rPr>
          <w:b/>
        </w:rPr>
        <w:t>Figure 1</w:t>
        <w:tab/>
        <w:tab/>
        <w:tab/>
        <w:tab/>
        <w:tab/>
        <w:tab/>
        <w:t xml:space="preserve">          </w:t>
      </w:r>
      <w:r>
        <w:rPr/>
        <w:t>V</w:t>
      </w:r>
      <w:r>
        <w:rPr>
          <w:vertAlign w:val="subscript"/>
        </w:rPr>
        <w:t>T</w:t>
      </w:r>
    </w:p>
    <w:p>
      <w:pPr>
        <w:pStyle w:val="TextBody"/>
        <w:rPr>
          <w:b/>
          <w:b/>
          <w:vertAlign w:val="subscript"/>
          <w:lang w:val="en-US" w:eastAsia="en-US"/>
        </w:rPr>
      </w:pPr>
      <w:r>
        <w:rPr>
          <w:b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09855</wp:posOffset>
                </wp:positionV>
                <wp:extent cx="0" cy="510540"/>
                <wp:effectExtent l="19685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65pt" to="27pt,48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2540</wp:posOffset>
                </wp:positionV>
                <wp:extent cx="228600" cy="457200"/>
                <wp:effectExtent l="0" t="2540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2pt" to="287.95pt,3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2540</wp:posOffset>
                </wp:positionV>
                <wp:extent cx="342900" cy="457200"/>
                <wp:effectExtent l="3810" t="317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2pt" to="314.95pt,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29540</wp:posOffset>
                </wp:positionV>
                <wp:extent cx="0" cy="228600"/>
                <wp:effectExtent l="19050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2pt" to="36pt,28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5780</wp:posOffset>
                </wp:positionH>
                <wp:positionV relativeFrom="paragraph">
                  <wp:posOffset>2540</wp:posOffset>
                </wp:positionV>
                <wp:extent cx="2306320" cy="1539240"/>
                <wp:effectExtent l="14605" t="0" r="1460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6160" cy="1539360"/>
                          <a:chOff x="0" y="0"/>
                          <a:chExt cx="2306160" cy="1539360"/>
                        </a:xfrm>
                      </wpg:grpSpPr>
                      <wps:wsp>
                        <wps:cNvSpPr/>
                        <wps:spPr>
                          <a:xfrm>
                            <a:off x="2286000" y="281880"/>
                            <a:ext cx="0" cy="104976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1880"/>
                            <a:ext cx="5716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585">
                                <a:moveTo>
                                  <a:pt x="31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85"/>
                                </a:lnTo>
                                <a:lnTo>
                                  <a:pt x="78" y="585"/>
                                </a:lnTo>
                              </a:path>
                            </a:pathLst>
                          </a:custGeom>
                          <a:noFill/>
                          <a:ln cap="rnd"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10760"/>
                            <a:ext cx="457200" cy="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81160"/>
                            <a:ext cx="1600200" cy="2736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10760"/>
                            <a:ext cx="248760" cy="180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510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5120"/>
                            <a:ext cx="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310760"/>
                            <a:ext cx="248760" cy="180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821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821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0821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260360"/>
                            <a:ext cx="11329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525">
                                <a:moveTo>
                                  <a:pt x="2909" y="11771"/>
                                </a:moveTo>
                                <a:cubicBezTo>
                                  <a:pt x="2913" y="11769"/>
                                  <a:pt x="2915" y="11767"/>
                                  <a:pt x="2921" y="11763"/>
                                </a:cubicBezTo>
                                <a:cubicBezTo>
                                  <a:pt x="2927" y="11759"/>
                                  <a:pt x="2933" y="11756"/>
                                  <a:pt x="2940" y="11752"/>
                                </a:cubicBezTo>
                                <a:cubicBezTo>
                                  <a:pt x="2954" y="11744"/>
                                  <a:pt x="2968" y="11739"/>
                                  <a:pt x="2982" y="11732"/>
                                </a:cubicBezTo>
                                <a:cubicBezTo>
                                  <a:pt x="3004" y="11722"/>
                                  <a:pt x="3024" y="11709"/>
                                  <a:pt x="3044" y="11696"/>
                                </a:cubicBezTo>
                                <a:cubicBezTo>
                                  <a:pt x="3069" y="11680"/>
                                  <a:pt x="3094" y="11665"/>
                                  <a:pt x="3122" y="11654"/>
                                </a:cubicBezTo>
                                <a:cubicBezTo>
                                  <a:pt x="3139" y="11647"/>
                                  <a:pt x="3156" y="11643"/>
                                  <a:pt x="3173" y="11637"/>
                                </a:cubicBezTo>
                                <a:cubicBezTo>
                                  <a:pt x="3195" y="11630"/>
                                  <a:pt x="3217" y="11625"/>
                                  <a:pt x="3240" y="11620"/>
                                </a:cubicBezTo>
                                <a:cubicBezTo>
                                  <a:pt x="3260" y="11616"/>
                                  <a:pt x="3279" y="11613"/>
                                  <a:pt x="3299" y="11612"/>
                                </a:cubicBezTo>
                                <a:cubicBezTo>
                                  <a:pt x="3333" y="11610"/>
                                  <a:pt x="3367" y="11612"/>
                                  <a:pt x="3400" y="11612"/>
                                </a:cubicBezTo>
                                <a:cubicBezTo>
                                  <a:pt x="3421" y="11612"/>
                                  <a:pt x="3443" y="11612"/>
                                  <a:pt x="3464" y="11617"/>
                                </a:cubicBezTo>
                                <a:cubicBezTo>
                                  <a:pt x="3482" y="11621"/>
                                  <a:pt x="3500" y="11628"/>
                                  <a:pt x="3517" y="11634"/>
                                </a:cubicBezTo>
                                <a:cubicBezTo>
                                  <a:pt x="3537" y="11641"/>
                                  <a:pt x="3559" y="11652"/>
                                  <a:pt x="3576" y="11665"/>
                                </a:cubicBezTo>
                                <a:cubicBezTo>
                                  <a:pt x="3591" y="11677"/>
                                  <a:pt x="3604" y="11691"/>
                                  <a:pt x="3615" y="11707"/>
                                </a:cubicBezTo>
                                <a:cubicBezTo>
                                  <a:pt x="3626" y="11723"/>
                                  <a:pt x="3634" y="11739"/>
                                  <a:pt x="3643" y="11757"/>
                                </a:cubicBezTo>
                                <a:cubicBezTo>
                                  <a:pt x="3650" y="11772"/>
                                  <a:pt x="3658" y="11793"/>
                                  <a:pt x="3660" y="11808"/>
                                </a:cubicBezTo>
                                <a:cubicBezTo>
                                  <a:pt x="3663" y="11838"/>
                                  <a:pt x="3661" y="11871"/>
                                  <a:pt x="3654" y="11900"/>
                                </a:cubicBezTo>
                                <a:cubicBezTo>
                                  <a:pt x="3650" y="11917"/>
                                  <a:pt x="3643" y="11930"/>
                                  <a:pt x="3635" y="11945"/>
                                </a:cubicBezTo>
                                <a:cubicBezTo>
                                  <a:pt x="3625" y="11964"/>
                                  <a:pt x="3613" y="11980"/>
                                  <a:pt x="3598" y="11995"/>
                                </a:cubicBezTo>
                                <a:cubicBezTo>
                                  <a:pt x="3580" y="12014"/>
                                  <a:pt x="3555" y="12038"/>
                                  <a:pt x="3531" y="12049"/>
                                </a:cubicBezTo>
                                <a:cubicBezTo>
                                  <a:pt x="3518" y="12055"/>
                                  <a:pt x="3506" y="12059"/>
                                  <a:pt x="3492" y="12060"/>
                                </a:cubicBezTo>
                                <a:cubicBezTo>
                                  <a:pt x="3476" y="12061"/>
                                  <a:pt x="3462" y="12058"/>
                                  <a:pt x="3447" y="12054"/>
                                </a:cubicBezTo>
                                <a:cubicBezTo>
                                  <a:pt x="3432" y="12050"/>
                                  <a:pt x="3407" y="12038"/>
                                  <a:pt x="3397" y="12026"/>
                                </a:cubicBezTo>
                                <a:cubicBezTo>
                                  <a:pt x="3388" y="12016"/>
                                  <a:pt x="3383" y="12003"/>
                                  <a:pt x="3383" y="11990"/>
                                </a:cubicBezTo>
                                <a:cubicBezTo>
                                  <a:pt x="3383" y="11977"/>
                                  <a:pt x="3393" y="11949"/>
                                  <a:pt x="3400" y="11939"/>
                                </a:cubicBezTo>
                                <a:cubicBezTo>
                                  <a:pt x="3406" y="11931"/>
                                  <a:pt x="3419" y="11920"/>
                                  <a:pt x="3428" y="11914"/>
                                </a:cubicBezTo>
                                <a:cubicBezTo>
                                  <a:pt x="3440" y="11905"/>
                                  <a:pt x="3458" y="11896"/>
                                  <a:pt x="3472" y="11889"/>
                                </a:cubicBezTo>
                                <a:cubicBezTo>
                                  <a:pt x="3503" y="11874"/>
                                  <a:pt x="3536" y="11865"/>
                                  <a:pt x="3568" y="11853"/>
                                </a:cubicBezTo>
                                <a:cubicBezTo>
                                  <a:pt x="3594" y="11844"/>
                                  <a:pt x="3620" y="11834"/>
                                  <a:pt x="3646" y="11825"/>
                                </a:cubicBezTo>
                                <a:cubicBezTo>
                                  <a:pt x="3670" y="11817"/>
                                  <a:pt x="3695" y="11809"/>
                                  <a:pt x="3719" y="11802"/>
                                </a:cubicBezTo>
                                <a:cubicBezTo>
                                  <a:pt x="3738" y="11797"/>
                                  <a:pt x="3758" y="11794"/>
                                  <a:pt x="3778" y="11791"/>
                                </a:cubicBezTo>
                                <a:cubicBezTo>
                                  <a:pt x="3808" y="11787"/>
                                  <a:pt x="3840" y="11786"/>
                                  <a:pt x="3870" y="11785"/>
                                </a:cubicBezTo>
                                <a:cubicBezTo>
                                  <a:pt x="3900" y="11784"/>
                                  <a:pt x="3930" y="11785"/>
                                  <a:pt x="3960" y="11783"/>
                                </a:cubicBezTo>
                                <a:cubicBezTo>
                                  <a:pt x="3973" y="11782"/>
                                  <a:pt x="3986" y="11782"/>
                                  <a:pt x="3999" y="11780"/>
                                </a:cubicBezTo>
                                <a:cubicBezTo>
                                  <a:pt x="4012" y="11778"/>
                                  <a:pt x="4025" y="11773"/>
                                  <a:pt x="4038" y="11771"/>
                                </a:cubicBezTo>
                                <a:cubicBezTo>
                                  <a:pt x="4067" y="11768"/>
                                  <a:pt x="4097" y="11768"/>
                                  <a:pt x="4125" y="11771"/>
                                </a:cubicBezTo>
                                <a:cubicBezTo>
                                  <a:pt x="4129" y="11771"/>
                                  <a:pt x="4131" y="11773"/>
                                  <a:pt x="4136" y="11774"/>
                                </a:cubicBezTo>
                                <a:cubicBezTo>
                                  <a:pt x="4137" y="11774"/>
                                  <a:pt x="4138" y="11774"/>
                                  <a:pt x="4139" y="11774"/>
                                </a:cubicBezTo>
                                <a:cubicBezTo>
                                  <a:pt x="4135" y="11770"/>
                                  <a:pt x="4137" y="11775"/>
                                  <a:pt x="4133" y="11771"/>
                                </a:cubicBezTo>
                                <a:cubicBezTo>
                                  <a:pt x="4127" y="11765"/>
                                  <a:pt x="4125" y="11762"/>
                                  <a:pt x="4122" y="11757"/>
                                </a:cubicBezTo>
                              </a:path>
                              <a:path w="3146" h="525">
                                <a:moveTo>
                                  <a:pt x="4808" y="11769"/>
                                </a:moveTo>
                                <a:cubicBezTo>
                                  <a:pt x="4818" y="11765"/>
                                  <a:pt x="4828" y="11762"/>
                                  <a:pt x="4839" y="11757"/>
                                </a:cubicBezTo>
                                <a:cubicBezTo>
                                  <a:pt x="4851" y="11752"/>
                                  <a:pt x="4864" y="11748"/>
                                  <a:pt x="4878" y="11743"/>
                                </a:cubicBezTo>
                                <a:cubicBezTo>
                                  <a:pt x="4898" y="11735"/>
                                  <a:pt x="4915" y="11724"/>
                                  <a:pt x="4934" y="11715"/>
                                </a:cubicBezTo>
                                <a:cubicBezTo>
                                  <a:pt x="4959" y="11703"/>
                                  <a:pt x="4983" y="11693"/>
                                  <a:pt x="5007" y="11682"/>
                                </a:cubicBezTo>
                                <a:cubicBezTo>
                                  <a:pt x="5032" y="11671"/>
                                  <a:pt x="5056" y="11660"/>
                                  <a:pt x="5082" y="11651"/>
                                </a:cubicBezTo>
                                <a:cubicBezTo>
                                  <a:pt x="5106" y="11643"/>
                                  <a:pt x="5130" y="11636"/>
                                  <a:pt x="5155" y="11629"/>
                                </a:cubicBezTo>
                                <a:cubicBezTo>
                                  <a:pt x="5201" y="11617"/>
                                  <a:pt x="5245" y="11609"/>
                                  <a:pt x="5292" y="11615"/>
                                </a:cubicBezTo>
                                <a:cubicBezTo>
                                  <a:pt x="5312" y="11617"/>
                                  <a:pt x="5332" y="11624"/>
                                  <a:pt x="5351" y="11631"/>
                                </a:cubicBezTo>
                                <a:cubicBezTo>
                                  <a:pt x="5374" y="11640"/>
                                  <a:pt x="5395" y="11650"/>
                                  <a:pt x="5419" y="11657"/>
                                </a:cubicBezTo>
                                <a:cubicBezTo>
                                  <a:pt x="5450" y="11667"/>
                                  <a:pt x="5482" y="11671"/>
                                  <a:pt x="5511" y="11685"/>
                                </a:cubicBezTo>
                                <a:cubicBezTo>
                                  <a:pt x="5532" y="11695"/>
                                  <a:pt x="5552" y="11709"/>
                                  <a:pt x="5567" y="11727"/>
                                </a:cubicBezTo>
                                <a:cubicBezTo>
                                  <a:pt x="5582" y="11745"/>
                                  <a:pt x="5598" y="11776"/>
                                  <a:pt x="5601" y="11799"/>
                                </a:cubicBezTo>
                                <a:cubicBezTo>
                                  <a:pt x="5603" y="11816"/>
                                  <a:pt x="5604" y="11838"/>
                                  <a:pt x="5601" y="11855"/>
                                </a:cubicBezTo>
                                <a:cubicBezTo>
                                  <a:pt x="5598" y="11875"/>
                                  <a:pt x="5589" y="11898"/>
                                  <a:pt x="5581" y="11917"/>
                                </a:cubicBezTo>
                                <a:cubicBezTo>
                                  <a:pt x="5546" y="12001"/>
                                  <a:pt x="5472" y="12079"/>
                                  <a:pt x="5388" y="12116"/>
                                </a:cubicBezTo>
                                <a:cubicBezTo>
                                  <a:pt x="5364" y="12127"/>
                                  <a:pt x="5332" y="12135"/>
                                  <a:pt x="5306" y="12130"/>
                                </a:cubicBezTo>
                                <a:cubicBezTo>
                                  <a:pt x="5287" y="12126"/>
                                  <a:pt x="5274" y="12113"/>
                                  <a:pt x="5267" y="12096"/>
                                </a:cubicBezTo>
                                <a:cubicBezTo>
                                  <a:pt x="5259" y="12075"/>
                                  <a:pt x="5263" y="12047"/>
                                  <a:pt x="5270" y="12026"/>
                                </a:cubicBezTo>
                                <a:cubicBezTo>
                                  <a:pt x="5280" y="11996"/>
                                  <a:pt x="5299" y="11976"/>
                                  <a:pt x="5315" y="11951"/>
                                </a:cubicBezTo>
                                <a:cubicBezTo>
                                  <a:pt x="5332" y="11923"/>
                                  <a:pt x="5355" y="11902"/>
                                  <a:pt x="5382" y="11883"/>
                                </a:cubicBezTo>
                                <a:cubicBezTo>
                                  <a:pt x="5438" y="11844"/>
                                  <a:pt x="5513" y="11823"/>
                                  <a:pt x="5578" y="11805"/>
                                </a:cubicBezTo>
                                <a:cubicBezTo>
                                  <a:pt x="5607" y="11797"/>
                                  <a:pt x="5636" y="11790"/>
                                  <a:pt x="5665" y="11783"/>
                                </a:cubicBezTo>
                                <a:cubicBezTo>
                                  <a:pt x="5693" y="11777"/>
                                  <a:pt x="5721" y="11773"/>
                                  <a:pt x="5749" y="11769"/>
                                </a:cubicBezTo>
                                <a:cubicBezTo>
                                  <a:pt x="5787" y="11763"/>
                                  <a:pt x="5826" y="11758"/>
                                  <a:pt x="5864" y="11752"/>
                                </a:cubicBezTo>
                                <a:cubicBezTo>
                                  <a:pt x="5887" y="11748"/>
                                  <a:pt x="5908" y="11744"/>
                                  <a:pt x="5931" y="11743"/>
                                </a:cubicBezTo>
                                <a:cubicBezTo>
                                  <a:pt x="5950" y="11742"/>
                                  <a:pt x="5966" y="11745"/>
                                  <a:pt x="5984" y="11749"/>
                                </a:cubicBezTo>
                                <a:cubicBezTo>
                                  <a:pt x="6001" y="11753"/>
                                  <a:pt x="6015" y="11760"/>
                                  <a:pt x="6032" y="11763"/>
                                </a:cubicBezTo>
                                <a:cubicBezTo>
                                  <a:pt x="6036" y="11764"/>
                                  <a:pt x="6045" y="11770"/>
                                  <a:pt x="6049" y="11769"/>
                                </a:cubicBezTo>
                                <a:cubicBezTo>
                                  <a:pt x="6058" y="11766"/>
                                  <a:pt x="6046" y="11759"/>
                                  <a:pt x="6051" y="11757"/>
                                </a:cubicBezTo>
                                <a:cubicBezTo>
                                  <a:pt x="6051" y="11756"/>
                                  <a:pt x="6051" y="11756"/>
                                  <a:pt x="6051" y="11755"/>
                                </a:cubicBez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1243440"/>
                            <a:ext cx="47304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4" h="536">
                                <a:moveTo>
                                  <a:pt x="7029" y="11721"/>
                                </a:moveTo>
                                <a:cubicBezTo>
                                  <a:pt x="7039" y="11719"/>
                                  <a:pt x="7048" y="11717"/>
                                  <a:pt x="7059" y="11715"/>
                                </a:cubicBezTo>
                                <a:cubicBezTo>
                                  <a:pt x="7145" y="11698"/>
                                  <a:pt x="7227" y="11670"/>
                                  <a:pt x="7309" y="11643"/>
                                </a:cubicBezTo>
                                <a:cubicBezTo>
                                  <a:pt x="7344" y="11632"/>
                                  <a:pt x="7377" y="11621"/>
                                  <a:pt x="7412" y="11612"/>
                                </a:cubicBezTo>
                                <a:cubicBezTo>
                                  <a:pt x="7455" y="11601"/>
                                  <a:pt x="7498" y="11588"/>
                                  <a:pt x="7541" y="11578"/>
                                </a:cubicBezTo>
                                <a:cubicBezTo>
                                  <a:pt x="7580" y="11569"/>
                                  <a:pt x="7624" y="11562"/>
                                  <a:pt x="7664" y="11561"/>
                                </a:cubicBezTo>
                                <a:cubicBezTo>
                                  <a:pt x="7699" y="11560"/>
                                  <a:pt x="7736" y="11567"/>
                                  <a:pt x="7768" y="11581"/>
                                </a:cubicBezTo>
                                <a:cubicBezTo>
                                  <a:pt x="7786" y="11589"/>
                                  <a:pt x="7802" y="11601"/>
                                  <a:pt x="7818" y="11612"/>
                                </a:cubicBezTo>
                                <a:cubicBezTo>
                                  <a:pt x="7852" y="11636"/>
                                  <a:pt x="7879" y="11668"/>
                                  <a:pt x="7894" y="11707"/>
                                </a:cubicBezTo>
                                <a:cubicBezTo>
                                  <a:pt x="7906" y="11738"/>
                                  <a:pt x="7914" y="11777"/>
                                  <a:pt x="7908" y="11811"/>
                                </a:cubicBezTo>
                                <a:cubicBezTo>
                                  <a:pt x="7902" y="11843"/>
                                  <a:pt x="7882" y="11881"/>
                                  <a:pt x="7866" y="11909"/>
                                </a:cubicBezTo>
                                <a:cubicBezTo>
                                  <a:pt x="7852" y="11933"/>
                                  <a:pt x="7835" y="11954"/>
                                  <a:pt x="7818" y="11976"/>
                                </a:cubicBezTo>
                                <a:cubicBezTo>
                                  <a:pt x="7797" y="12003"/>
                                  <a:pt x="7776" y="12024"/>
                                  <a:pt x="7748" y="12043"/>
                                </a:cubicBezTo>
                                <a:cubicBezTo>
                                  <a:pt x="7726" y="12058"/>
                                  <a:pt x="7703" y="12068"/>
                                  <a:pt x="7678" y="12077"/>
                                </a:cubicBezTo>
                                <a:cubicBezTo>
                                  <a:pt x="7653" y="12086"/>
                                  <a:pt x="7623" y="12093"/>
                                  <a:pt x="7597" y="12096"/>
                                </a:cubicBezTo>
                                <a:cubicBezTo>
                                  <a:pt x="7568" y="12099"/>
                                  <a:pt x="7534" y="12099"/>
                                  <a:pt x="7516" y="12074"/>
                                </a:cubicBezTo>
                                <a:cubicBezTo>
                                  <a:pt x="7490" y="12038"/>
                                  <a:pt x="7520" y="11984"/>
                                  <a:pt x="7541" y="11953"/>
                                </a:cubicBezTo>
                                <a:cubicBezTo>
                                  <a:pt x="7559" y="11926"/>
                                  <a:pt x="7581" y="11907"/>
                                  <a:pt x="7606" y="11886"/>
                                </a:cubicBezTo>
                                <a:cubicBezTo>
                                  <a:pt x="7658" y="11841"/>
                                  <a:pt x="7724" y="11811"/>
                                  <a:pt x="7790" y="11794"/>
                                </a:cubicBezTo>
                                <a:cubicBezTo>
                                  <a:pt x="7821" y="11786"/>
                                  <a:pt x="7854" y="11783"/>
                                  <a:pt x="7886" y="11780"/>
                                </a:cubicBezTo>
                                <a:cubicBezTo>
                                  <a:pt x="7912" y="11777"/>
                                  <a:pt x="7938" y="11776"/>
                                  <a:pt x="7964" y="11774"/>
                                </a:cubicBezTo>
                                <a:cubicBezTo>
                                  <a:pt x="8045" y="11768"/>
                                  <a:pt x="8126" y="11753"/>
                                  <a:pt x="8205" y="11738"/>
                                </a:cubicBezTo>
                                <a:cubicBezTo>
                                  <a:pt x="8222" y="11735"/>
                                  <a:pt x="8238" y="11733"/>
                                  <a:pt x="8255" y="11732"/>
                                </a:cubicBezTo>
                                <a:cubicBezTo>
                                  <a:pt x="8277" y="11731"/>
                                  <a:pt x="8302" y="11737"/>
                                  <a:pt x="8322" y="11738"/>
                                </a:cubicBezTo>
                                <a:cubicBezTo>
                                  <a:pt x="8328" y="11738"/>
                                  <a:pt x="8325" y="11743"/>
                                  <a:pt x="8331" y="11741"/>
                                </a:cubicBezTo>
                                <a:cubicBezTo>
                                  <a:pt x="8336" y="11740"/>
                                  <a:pt x="8335" y="11740"/>
                                  <a:pt x="8342" y="11735"/>
                                </a:cubicBezTo>
                                <a:cubicBezTo>
                                  <a:pt x="8342" y="11732"/>
                                  <a:pt x="8342" y="11730"/>
                                  <a:pt x="8342" y="11727"/>
                                </a:cubicBez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4pt;margin-top:0.2pt;width:181.55pt;height:121.2pt" coordorigin="4828,4" coordsize="3631,2424">
                <v:line id="shape_0" from="8428,448" to="8428,2100" stroked="t" o:allowincell="f" style="position:absolute">
                  <v:stroke color="black" weight="28440" joinstyle="miter" endcap="round"/>
                  <v:fill o:detectmouseclick="t" on="false"/>
                  <w10:wrap type="none"/>
                </v:line>
                <v:shape id="shape_0" coordsize="313,585" path="m313,0l0,0l0,585l78,585e" stroked="t" o:allowincell="f" style="position:absolute;left:4828;top:448;width:899;height:1619;mso-wrap-style:none;v-text-anchor:middle">
                  <v:fill o:detectmouseclick="t" on="false"/>
                  <v:stroke color="black" weight="28440" joinstyle="round" endcap="round"/>
                  <w10:wrap type="none"/>
                </v:shape>
                <v:line id="shape_0" from="6808,2068" to="7527,2068" stroked="t" o:allowincell="f" style="position:absolute">
                  <v:stroke color="black" weight="28440" joinstyle="miter" endcap="round"/>
                  <v:fill o:detectmouseclick="t" on="false"/>
                  <w10:wrap type="none"/>
                </v:line>
                <v:line id="shape_0" from="5908,447" to="8427,489" stroked="t" o:allowincell="f" style="position:absolute;flip:y">
                  <v:stroke color="black" weight="28440" joinstyle="miter" endcap="round"/>
                  <v:fill o:detectmouseclick="t" on="false"/>
                  <w10:wrap type="none"/>
                </v:line>
                <v:line id="shape_0" from="5728,2068" to="6119,2070" stroked="t" o:allowincell="f" style="position:absolute">
                  <v:stroke color="black" weight="28440" joinstyle="miter" endcap="round"/>
                  <v:fill o:detectmouseclick="t" on="false"/>
                  <w10:wrap type="none"/>
                </v:line>
                <v:line id="shape_0" from="5728,4" to="5728,80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908,311" to="5908,67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068,2068" to="8459,2070" stroked="t" o:allowincell="f" style="position:absolute">
                  <v:stroke color="black" weight="28440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5008;top:1708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88;top:1708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48;top:1708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origin="2909,11609" coordsize="3146,525" path="m2909,11771c2913,11769,2915,11767,2921,11763c2927,11759,2933,11756,2940,11752c2954,11744,2968,11739,2982,11732c3004,11722,3024,11709,3044,11696c3069,11680,3094,11665,3122,11654c3139,11647,3156,11643,3173,11637c3195,11630,3217,11625,3240,11620c3260,11616,3279,11613,3299,11612c3333,11610,3367,11612,3400,11612c3421,11612,3443,11612,3464,11617c3482,11621,3500,11628,3517,11634c3537,11641,3559,11652,3576,11665c3591,11677,3604,11691,3615,11707c3626,11723,3634,11739,3643,11757c3650,11772,3658,11793,3660,11808c3663,11838,3661,11871,3654,11900c3650,11917,3643,11930,3635,11945c3625,11964,3613,11980,3598,11995c3580,12014,3555,12038,3531,12049c3518,12055,3506,12059,3492,12060c3476,12061,3462,12058,3447,12054c3432,12050,3407,12038,3397,12026c3388,12016,3383,12003,3383,11990c3383,11977,3393,11949,3400,11939c3406,11931,3419,11920,3428,11914c3440,11905,3458,11896,3472,11889c3503,11874,3536,11865,3568,11853c3594,11844,3620,11834,3646,11825c3670,11817,3695,11809,3719,11802c3738,11797,3758,11794,3778,11791c3808,11787,3840,11786,3870,11785c3900,11784,3930,11785,3960,11783c3973,11782,3986,11782,3999,11780c4012,11778,4025,11773,4038,11771c4067,11768,4097,11768,4125,11771c4129,11771,4131,11773,4136,11774c4137,11774,4138,11774,4139,11774c4135,11770,4137,11775,4133,11771c4127,11765,4125,11762,4122,11757em4808,11769c4818,11765,4828,11762,4839,11757c4851,11752,4864,11748,4878,11743c4898,11735,4915,11724,4934,11715c4959,11703,4983,11693,5007,11682c5032,11671,5056,11660,5082,11651c5106,11643,5130,11636,5155,11629c5201,11617,5245,11609,5292,11615c5312,11617,5332,11624,5351,11631c5374,11640,5395,11650,5419,11657c5450,11667,5482,11671,5511,11685c5532,11695,5552,11709,5567,11727c5582,11745,5598,11776,5601,11799c5603,11816,5604,11838,5601,11855c5598,11875,5589,11898,5581,11917c5546,12001,5472,12079,5388,12116c5364,12127,5332,12135,5306,12130c5287,12126,5274,12113,5267,12096c5259,12075,5263,12047,5270,12026c5280,11996,5299,11976,5315,11951c5332,11923,5355,11902,5382,11883c5438,11844,5513,11823,5578,11805c5607,11797,5636,11790,5665,11783c5693,11777,5721,11773,5749,11769c5787,11763,5826,11758,5864,11752c5887,11748,5908,11744,5931,11743c5950,11742,5966,11745,5984,11749c6001,11753,6015,11760,6032,11763c6036,11764,6045,11770,6049,11769c6058,11766,6046,11759,6051,11757c6051,11756,6051,11756,6051,11755e" stroked="t" o:allowincell="f" style="position:absolute;left:5037;top:1989;width:1783;height:297;mso-wrap-style:none;v-text-anchor:middle">
                  <v:fill o:detectmouseclick="t" on="false"/>
                  <v:stroke color="red" weight="19080" joinstyle="round" endcap="round"/>
                  <w10:wrap type="none"/>
                </v:shape>
                <v:shape id="shape_0" coordorigin="7029,11561" coordsize="1314,536" path="m7029,11721c7039,11719,7048,11717,7059,11715c7145,11698,7227,11670,7309,11643c7344,11632,7377,11621,7412,11612c7455,11601,7498,11588,7541,11578c7580,11569,7624,11562,7664,11561c7699,11560,7736,11567,7768,11581c7786,11589,7802,11601,7818,11612c7852,11636,7879,11668,7894,11707c7906,11738,7914,11777,7908,11811c7902,11843,7882,11881,7866,11909c7852,11933,7835,11954,7818,11976c7797,12003,7776,12024,7748,12043c7726,12058,7703,12068,7678,12077c7653,12086,7623,12093,7597,12096c7568,12099,7534,12099,7516,12074c7490,12038,7520,11984,7541,11953c7559,11926,7581,11907,7606,11886c7658,11841,7724,11811,7790,11794c7821,11786,7854,11783,7886,11780c7912,11777,7938,11776,7964,11774c8045,11768,8126,11753,8205,11738c8222,11735,8238,11733,8255,11732c8277,11731,8302,11737,8322,11738c8328,11738,8325,11743,8331,11741c8336,11740,8335,11740,8342,11735c8342,11732,8342,11730,8342,11727e" stroked="t" o:allowincell="f" style="position:absolute;left:7373;top:1962;width:744;height:303;mso-wrap-style:none;v-text-anchor:middle">
                  <v:fill o:detectmouseclick="t" on="false"/>
                  <v:stroke color="red" weight="19080" joinstyle="round" endcap="round"/>
                  <w10:wrap type="none"/>
                </v:shape>
              </v:group>
            </w:pict>
          </mc:Fallback>
        </mc:AlternateContent>
      </w:r>
      <w:r>
        <w:rPr/>
        <w:t xml:space="preserve">               </w:t>
      </w:r>
      <w:r>
        <w:rPr/>
        <w:t xml:space="preserve">60 volts </w:t>
        <w:tab/>
        <w:tab/>
        <w:tab/>
        <w:tab/>
        <w:tab/>
        <w:tab/>
        <w:t xml:space="preserve">      60 volts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41275</wp:posOffset>
                </wp:positionV>
                <wp:extent cx="0" cy="1049655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25pt" to="162pt,85.85pt" stroked="t" o:allowincell="f" style="position:absolute">
                <v:stroke color="black" weight="2844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41275</wp:posOffset>
                </wp:positionV>
                <wp:extent cx="571500" cy="10287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" h="585">
                              <a:moveTo>
                                <a:pt x="313" y="0"/>
                              </a:moveTo>
                              <a:lnTo>
                                <a:pt x="0" y="0"/>
                              </a:lnTo>
                              <a:lnTo>
                                <a:pt x="0" y="585"/>
                              </a:lnTo>
                              <a:lnTo>
                                <a:pt x="78" y="585"/>
                              </a:ln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,585" path="m313,0l0,0l0,585l78,585e" stroked="t" o:allowincell="f" style="position:absolute;margin-left:-18pt;margin-top:3.25pt;width:44.95pt;height:80.95pt;mso-wrap-style:none;v-text-anchor:middle">
                <v:fill o:detectmouseclick="t" on="false"/>
                <v:stroke color="black" weight="2844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40640</wp:posOffset>
                </wp:positionV>
                <wp:extent cx="1600200" cy="27305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73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2pt" to="161.95pt,5.3pt" stroked="t" o:allowincell="f" style="position:absolute;flip:y">
                <v:stroke color="black" weight="28440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 xml:space="preserve">   </w:t>
      </w:r>
    </w:p>
    <w:p>
      <w:pPr>
        <w:pStyle w:val="TextBody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4064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2pt" to="242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72100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.55pt" to="440.95pt,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A</w:t>
      </w:r>
      <w:r>
        <w:rPr>
          <w:vertAlign w:val="subscript"/>
        </w:rPr>
        <w:t xml:space="preserve">T </w:t>
        <w:tab/>
        <w:tab/>
        <w:tab/>
        <w:tab/>
        <w:tab/>
        <w:tab/>
        <w:tab/>
        <w:t xml:space="preserve">      </w:t>
      </w:r>
      <w:r>
        <w:rPr/>
        <w:t>A</w:t>
      </w:r>
      <w:r>
        <w:rPr>
          <w:vertAlign w:val="subscript"/>
        </w:rPr>
        <w:t>3</w:t>
      </w:r>
    </w:p>
    <w:p>
      <w:pPr>
        <w:pStyle w:val="TextBody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1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1.0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140335</wp:posOffset>
                </wp:positionV>
                <wp:extent cx="488950" cy="457200"/>
                <wp:effectExtent l="5080" t="5080" r="889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" cy="457200"/>
                          <a:chOff x="0" y="0"/>
                          <a:chExt cx="4888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61280"/>
                            <a:ext cx="47304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4" h="536">
                                <a:moveTo>
                                  <a:pt x="7029" y="11721"/>
                                </a:moveTo>
                                <a:cubicBezTo>
                                  <a:pt x="7039" y="11719"/>
                                  <a:pt x="7048" y="11717"/>
                                  <a:pt x="7059" y="11715"/>
                                </a:cubicBezTo>
                                <a:cubicBezTo>
                                  <a:pt x="7145" y="11698"/>
                                  <a:pt x="7227" y="11670"/>
                                  <a:pt x="7309" y="11643"/>
                                </a:cubicBezTo>
                                <a:cubicBezTo>
                                  <a:pt x="7344" y="11632"/>
                                  <a:pt x="7377" y="11621"/>
                                  <a:pt x="7412" y="11612"/>
                                </a:cubicBezTo>
                                <a:cubicBezTo>
                                  <a:pt x="7455" y="11601"/>
                                  <a:pt x="7498" y="11588"/>
                                  <a:pt x="7541" y="11578"/>
                                </a:cubicBezTo>
                                <a:cubicBezTo>
                                  <a:pt x="7580" y="11569"/>
                                  <a:pt x="7624" y="11562"/>
                                  <a:pt x="7664" y="11561"/>
                                </a:cubicBezTo>
                                <a:cubicBezTo>
                                  <a:pt x="7699" y="11560"/>
                                  <a:pt x="7736" y="11567"/>
                                  <a:pt x="7768" y="11581"/>
                                </a:cubicBezTo>
                                <a:cubicBezTo>
                                  <a:pt x="7786" y="11589"/>
                                  <a:pt x="7802" y="11601"/>
                                  <a:pt x="7818" y="11612"/>
                                </a:cubicBezTo>
                                <a:cubicBezTo>
                                  <a:pt x="7852" y="11636"/>
                                  <a:pt x="7879" y="11668"/>
                                  <a:pt x="7894" y="11707"/>
                                </a:cubicBezTo>
                                <a:cubicBezTo>
                                  <a:pt x="7906" y="11738"/>
                                  <a:pt x="7914" y="11777"/>
                                  <a:pt x="7908" y="11811"/>
                                </a:cubicBezTo>
                                <a:cubicBezTo>
                                  <a:pt x="7902" y="11843"/>
                                  <a:pt x="7882" y="11881"/>
                                  <a:pt x="7866" y="11909"/>
                                </a:cubicBezTo>
                                <a:cubicBezTo>
                                  <a:pt x="7852" y="11933"/>
                                  <a:pt x="7835" y="11954"/>
                                  <a:pt x="7818" y="11976"/>
                                </a:cubicBezTo>
                                <a:cubicBezTo>
                                  <a:pt x="7797" y="12003"/>
                                  <a:pt x="7776" y="12024"/>
                                  <a:pt x="7748" y="12043"/>
                                </a:cubicBezTo>
                                <a:cubicBezTo>
                                  <a:pt x="7726" y="12058"/>
                                  <a:pt x="7703" y="12068"/>
                                  <a:pt x="7678" y="12077"/>
                                </a:cubicBezTo>
                                <a:cubicBezTo>
                                  <a:pt x="7653" y="12086"/>
                                  <a:pt x="7623" y="12093"/>
                                  <a:pt x="7597" y="12096"/>
                                </a:cubicBezTo>
                                <a:cubicBezTo>
                                  <a:pt x="7568" y="12099"/>
                                  <a:pt x="7534" y="12099"/>
                                  <a:pt x="7516" y="12074"/>
                                </a:cubicBezTo>
                                <a:cubicBezTo>
                                  <a:pt x="7490" y="12038"/>
                                  <a:pt x="7520" y="11984"/>
                                  <a:pt x="7541" y="11953"/>
                                </a:cubicBezTo>
                                <a:cubicBezTo>
                                  <a:pt x="7559" y="11926"/>
                                  <a:pt x="7581" y="11907"/>
                                  <a:pt x="7606" y="11886"/>
                                </a:cubicBezTo>
                                <a:cubicBezTo>
                                  <a:pt x="7658" y="11841"/>
                                  <a:pt x="7724" y="11811"/>
                                  <a:pt x="7790" y="11794"/>
                                </a:cubicBezTo>
                                <a:cubicBezTo>
                                  <a:pt x="7821" y="11786"/>
                                  <a:pt x="7854" y="11783"/>
                                  <a:pt x="7886" y="11780"/>
                                </a:cubicBezTo>
                                <a:cubicBezTo>
                                  <a:pt x="7912" y="11777"/>
                                  <a:pt x="7938" y="11776"/>
                                  <a:pt x="7964" y="11774"/>
                                </a:cubicBezTo>
                                <a:cubicBezTo>
                                  <a:pt x="8045" y="11768"/>
                                  <a:pt x="8126" y="11753"/>
                                  <a:pt x="8205" y="11738"/>
                                </a:cubicBezTo>
                                <a:cubicBezTo>
                                  <a:pt x="8222" y="11735"/>
                                  <a:pt x="8238" y="11733"/>
                                  <a:pt x="8255" y="11732"/>
                                </a:cubicBezTo>
                                <a:cubicBezTo>
                                  <a:pt x="8277" y="11731"/>
                                  <a:pt x="8302" y="11737"/>
                                  <a:pt x="8322" y="11738"/>
                                </a:cubicBezTo>
                                <a:cubicBezTo>
                                  <a:pt x="8328" y="11738"/>
                                  <a:pt x="8325" y="11743"/>
                                  <a:pt x="8331" y="11741"/>
                                </a:cubicBezTo>
                                <a:cubicBezTo>
                                  <a:pt x="8336" y="11740"/>
                                  <a:pt x="8335" y="11740"/>
                                  <a:pt x="8342" y="11735"/>
                                </a:cubicBezTo>
                                <a:cubicBezTo>
                                  <a:pt x="8342" y="11732"/>
                                  <a:pt x="8342" y="11730"/>
                                  <a:pt x="8342" y="11727"/>
                                </a:cubicBez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1.05pt;width:38.5pt;height:36pt" coordorigin="2160,221" coordsize="770,720">
                <v:oval id="shape_0" fillcolor="white" stroked="t" o:allowincell="f" style="position:absolute;left:2160;top:221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origin="7029,11561" coordsize="1314,536" path="m7029,11721c7039,11719,7048,11717,7059,11715c7145,11698,7227,11670,7309,11643c7344,11632,7377,11621,7412,11612c7455,11601,7498,11588,7541,11578c7580,11569,7624,11562,7664,11561c7699,11560,7736,11567,7768,11581c7786,11589,7802,11601,7818,11612c7852,11636,7879,11668,7894,11707c7906,11738,7914,11777,7908,11811c7902,11843,7882,11881,7866,11909c7852,11933,7835,11954,7818,11976c7797,12003,7776,12024,7748,12043c7726,12058,7703,12068,7678,12077c7653,12086,7623,12093,7597,12096c7568,12099,7534,12099,7516,12074c7490,12038,7520,11984,7541,11953c7559,11926,7581,11907,7606,11886c7658,11841,7724,11811,7790,11794c7821,11786,7854,11783,7886,11780c7912,11777,7938,11776,7964,11774c8045,11768,8126,11753,8205,11738c8222,11735,8238,11733,8255,11732c8277,11731,8302,11737,8322,11738c8328,11738,8325,11743,8331,11741c8336,11740,8335,11740,8342,11735c8342,11732,8342,11730,8342,11727e" stroked="t" o:allowincell="f" style="position:absolute;left:2185;top:475;width:744;height:303;mso-wrap-style:none;v-text-anchor:middle">
                  <v:fill o:detectmouseclick="t" on="false"/>
                  <v:stroke color="red" weight="19080" joinstyle="round" endcap="round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885</wp:posOffset>
                </wp:positionH>
                <wp:positionV relativeFrom="paragraph">
                  <wp:posOffset>144145</wp:posOffset>
                </wp:positionV>
                <wp:extent cx="1132840" cy="189230"/>
                <wp:effectExtent l="9525" t="9525" r="889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6" h="525">
                              <a:moveTo>
                                <a:pt x="2909" y="11771"/>
                              </a:moveTo>
                              <a:cubicBezTo>
                                <a:pt x="2913" y="11769"/>
                                <a:pt x="2915" y="11767"/>
                                <a:pt x="2921" y="11763"/>
                              </a:cubicBezTo>
                              <a:cubicBezTo>
                                <a:pt x="2927" y="11759"/>
                                <a:pt x="2933" y="11756"/>
                                <a:pt x="2940" y="11752"/>
                              </a:cubicBezTo>
                              <a:cubicBezTo>
                                <a:pt x="2954" y="11744"/>
                                <a:pt x="2968" y="11739"/>
                                <a:pt x="2982" y="11732"/>
                              </a:cubicBezTo>
                              <a:cubicBezTo>
                                <a:pt x="3004" y="11722"/>
                                <a:pt x="3024" y="11709"/>
                                <a:pt x="3044" y="11696"/>
                              </a:cubicBezTo>
                              <a:cubicBezTo>
                                <a:pt x="3069" y="11680"/>
                                <a:pt x="3094" y="11665"/>
                                <a:pt x="3122" y="11654"/>
                              </a:cubicBezTo>
                              <a:cubicBezTo>
                                <a:pt x="3139" y="11647"/>
                                <a:pt x="3156" y="11643"/>
                                <a:pt x="3173" y="11637"/>
                              </a:cubicBezTo>
                              <a:cubicBezTo>
                                <a:pt x="3195" y="11630"/>
                                <a:pt x="3217" y="11625"/>
                                <a:pt x="3240" y="11620"/>
                              </a:cubicBezTo>
                              <a:cubicBezTo>
                                <a:pt x="3260" y="11616"/>
                                <a:pt x="3279" y="11613"/>
                                <a:pt x="3299" y="11612"/>
                              </a:cubicBezTo>
                              <a:cubicBezTo>
                                <a:pt x="3333" y="11610"/>
                                <a:pt x="3367" y="11612"/>
                                <a:pt x="3400" y="11612"/>
                              </a:cubicBezTo>
                              <a:cubicBezTo>
                                <a:pt x="3421" y="11612"/>
                                <a:pt x="3443" y="11612"/>
                                <a:pt x="3464" y="11617"/>
                              </a:cubicBezTo>
                              <a:cubicBezTo>
                                <a:pt x="3482" y="11621"/>
                                <a:pt x="3500" y="11628"/>
                                <a:pt x="3517" y="11634"/>
                              </a:cubicBezTo>
                              <a:cubicBezTo>
                                <a:pt x="3537" y="11641"/>
                                <a:pt x="3559" y="11652"/>
                                <a:pt x="3576" y="11665"/>
                              </a:cubicBezTo>
                              <a:cubicBezTo>
                                <a:pt x="3591" y="11677"/>
                                <a:pt x="3604" y="11691"/>
                                <a:pt x="3615" y="11707"/>
                              </a:cubicBezTo>
                              <a:cubicBezTo>
                                <a:pt x="3626" y="11723"/>
                                <a:pt x="3634" y="11739"/>
                                <a:pt x="3643" y="11757"/>
                              </a:cubicBezTo>
                              <a:cubicBezTo>
                                <a:pt x="3650" y="11772"/>
                                <a:pt x="3658" y="11793"/>
                                <a:pt x="3660" y="11808"/>
                              </a:cubicBezTo>
                              <a:cubicBezTo>
                                <a:pt x="3663" y="11838"/>
                                <a:pt x="3661" y="11871"/>
                                <a:pt x="3654" y="11900"/>
                              </a:cubicBezTo>
                              <a:cubicBezTo>
                                <a:pt x="3650" y="11917"/>
                                <a:pt x="3643" y="11930"/>
                                <a:pt x="3635" y="11945"/>
                              </a:cubicBezTo>
                              <a:cubicBezTo>
                                <a:pt x="3625" y="11964"/>
                                <a:pt x="3613" y="11980"/>
                                <a:pt x="3598" y="11995"/>
                              </a:cubicBezTo>
                              <a:cubicBezTo>
                                <a:pt x="3580" y="12014"/>
                                <a:pt x="3555" y="12038"/>
                                <a:pt x="3531" y="12049"/>
                              </a:cubicBezTo>
                              <a:cubicBezTo>
                                <a:pt x="3518" y="12055"/>
                                <a:pt x="3506" y="12059"/>
                                <a:pt x="3492" y="12060"/>
                              </a:cubicBezTo>
                              <a:cubicBezTo>
                                <a:pt x="3476" y="12061"/>
                                <a:pt x="3462" y="12058"/>
                                <a:pt x="3447" y="12054"/>
                              </a:cubicBezTo>
                              <a:cubicBezTo>
                                <a:pt x="3432" y="12050"/>
                                <a:pt x="3407" y="12038"/>
                                <a:pt x="3397" y="12026"/>
                              </a:cubicBezTo>
                              <a:cubicBezTo>
                                <a:pt x="3388" y="12016"/>
                                <a:pt x="3383" y="12003"/>
                                <a:pt x="3383" y="11990"/>
                              </a:cubicBezTo>
                              <a:cubicBezTo>
                                <a:pt x="3383" y="11977"/>
                                <a:pt x="3393" y="11949"/>
                                <a:pt x="3400" y="11939"/>
                              </a:cubicBezTo>
                              <a:cubicBezTo>
                                <a:pt x="3406" y="11931"/>
                                <a:pt x="3419" y="11920"/>
                                <a:pt x="3428" y="11914"/>
                              </a:cubicBezTo>
                              <a:cubicBezTo>
                                <a:pt x="3440" y="11905"/>
                                <a:pt x="3458" y="11896"/>
                                <a:pt x="3472" y="11889"/>
                              </a:cubicBezTo>
                              <a:cubicBezTo>
                                <a:pt x="3503" y="11874"/>
                                <a:pt x="3536" y="11865"/>
                                <a:pt x="3568" y="11853"/>
                              </a:cubicBezTo>
                              <a:cubicBezTo>
                                <a:pt x="3594" y="11844"/>
                                <a:pt x="3620" y="11834"/>
                                <a:pt x="3646" y="11825"/>
                              </a:cubicBezTo>
                              <a:cubicBezTo>
                                <a:pt x="3670" y="11817"/>
                                <a:pt x="3695" y="11809"/>
                                <a:pt x="3719" y="11802"/>
                              </a:cubicBezTo>
                              <a:cubicBezTo>
                                <a:pt x="3738" y="11797"/>
                                <a:pt x="3758" y="11794"/>
                                <a:pt x="3778" y="11791"/>
                              </a:cubicBezTo>
                              <a:cubicBezTo>
                                <a:pt x="3808" y="11787"/>
                                <a:pt x="3840" y="11786"/>
                                <a:pt x="3870" y="11785"/>
                              </a:cubicBezTo>
                              <a:cubicBezTo>
                                <a:pt x="3900" y="11784"/>
                                <a:pt x="3930" y="11785"/>
                                <a:pt x="3960" y="11783"/>
                              </a:cubicBezTo>
                              <a:cubicBezTo>
                                <a:pt x="3973" y="11782"/>
                                <a:pt x="3986" y="11782"/>
                                <a:pt x="3999" y="11780"/>
                              </a:cubicBezTo>
                              <a:cubicBezTo>
                                <a:pt x="4012" y="11778"/>
                                <a:pt x="4025" y="11773"/>
                                <a:pt x="4038" y="11771"/>
                              </a:cubicBezTo>
                              <a:cubicBezTo>
                                <a:pt x="4067" y="11768"/>
                                <a:pt x="4097" y="11768"/>
                                <a:pt x="4125" y="11771"/>
                              </a:cubicBezTo>
                              <a:cubicBezTo>
                                <a:pt x="4129" y="11771"/>
                                <a:pt x="4131" y="11773"/>
                                <a:pt x="4136" y="11774"/>
                              </a:cubicBezTo>
                              <a:cubicBezTo>
                                <a:pt x="4137" y="11774"/>
                                <a:pt x="4138" y="11774"/>
                                <a:pt x="4139" y="11774"/>
                              </a:cubicBezTo>
                              <a:cubicBezTo>
                                <a:pt x="4135" y="11770"/>
                                <a:pt x="4137" y="11775"/>
                                <a:pt x="4133" y="11771"/>
                              </a:cubicBezTo>
                              <a:cubicBezTo>
                                <a:pt x="4127" y="11765"/>
                                <a:pt x="4125" y="11762"/>
                                <a:pt x="4122" y="11757"/>
                              </a:cubicBezTo>
                            </a:path>
                            <a:path w="3146" h="525">
                              <a:moveTo>
                                <a:pt x="4808" y="11769"/>
                              </a:moveTo>
                              <a:cubicBezTo>
                                <a:pt x="4818" y="11765"/>
                                <a:pt x="4828" y="11762"/>
                                <a:pt x="4839" y="11757"/>
                              </a:cubicBezTo>
                              <a:cubicBezTo>
                                <a:pt x="4851" y="11752"/>
                                <a:pt x="4864" y="11748"/>
                                <a:pt x="4878" y="11743"/>
                              </a:cubicBezTo>
                              <a:cubicBezTo>
                                <a:pt x="4898" y="11735"/>
                                <a:pt x="4915" y="11724"/>
                                <a:pt x="4934" y="11715"/>
                              </a:cubicBezTo>
                              <a:cubicBezTo>
                                <a:pt x="4959" y="11703"/>
                                <a:pt x="4983" y="11693"/>
                                <a:pt x="5007" y="11682"/>
                              </a:cubicBezTo>
                              <a:cubicBezTo>
                                <a:pt x="5032" y="11671"/>
                                <a:pt x="5056" y="11660"/>
                                <a:pt x="5082" y="11651"/>
                              </a:cubicBezTo>
                              <a:cubicBezTo>
                                <a:pt x="5106" y="11643"/>
                                <a:pt x="5130" y="11636"/>
                                <a:pt x="5155" y="11629"/>
                              </a:cubicBezTo>
                              <a:cubicBezTo>
                                <a:pt x="5201" y="11617"/>
                                <a:pt x="5245" y="11609"/>
                                <a:pt x="5292" y="11615"/>
                              </a:cubicBezTo>
                              <a:cubicBezTo>
                                <a:pt x="5312" y="11617"/>
                                <a:pt x="5332" y="11624"/>
                                <a:pt x="5351" y="11631"/>
                              </a:cubicBezTo>
                              <a:cubicBezTo>
                                <a:pt x="5374" y="11640"/>
                                <a:pt x="5395" y="11650"/>
                                <a:pt x="5419" y="11657"/>
                              </a:cubicBezTo>
                              <a:cubicBezTo>
                                <a:pt x="5450" y="11667"/>
                                <a:pt x="5482" y="11671"/>
                                <a:pt x="5511" y="11685"/>
                              </a:cubicBezTo>
                              <a:cubicBezTo>
                                <a:pt x="5532" y="11695"/>
                                <a:pt x="5552" y="11709"/>
                                <a:pt x="5567" y="11727"/>
                              </a:cubicBezTo>
                              <a:cubicBezTo>
                                <a:pt x="5582" y="11745"/>
                                <a:pt x="5598" y="11776"/>
                                <a:pt x="5601" y="11799"/>
                              </a:cubicBezTo>
                              <a:cubicBezTo>
                                <a:pt x="5603" y="11816"/>
                                <a:pt x="5604" y="11838"/>
                                <a:pt x="5601" y="11855"/>
                              </a:cubicBezTo>
                              <a:cubicBezTo>
                                <a:pt x="5598" y="11875"/>
                                <a:pt x="5589" y="11898"/>
                                <a:pt x="5581" y="11917"/>
                              </a:cubicBezTo>
                              <a:cubicBezTo>
                                <a:pt x="5546" y="12001"/>
                                <a:pt x="5472" y="12079"/>
                                <a:pt x="5388" y="12116"/>
                              </a:cubicBezTo>
                              <a:cubicBezTo>
                                <a:pt x="5364" y="12127"/>
                                <a:pt x="5332" y="12135"/>
                                <a:pt x="5306" y="12130"/>
                              </a:cubicBezTo>
                              <a:cubicBezTo>
                                <a:pt x="5287" y="12126"/>
                                <a:pt x="5274" y="12113"/>
                                <a:pt x="5267" y="12096"/>
                              </a:cubicBezTo>
                              <a:cubicBezTo>
                                <a:pt x="5259" y="12075"/>
                                <a:pt x="5263" y="12047"/>
                                <a:pt x="5270" y="12026"/>
                              </a:cubicBezTo>
                              <a:cubicBezTo>
                                <a:pt x="5280" y="11996"/>
                                <a:pt x="5299" y="11976"/>
                                <a:pt x="5315" y="11951"/>
                              </a:cubicBezTo>
                              <a:cubicBezTo>
                                <a:pt x="5332" y="11923"/>
                                <a:pt x="5355" y="11902"/>
                                <a:pt x="5382" y="11883"/>
                              </a:cubicBezTo>
                              <a:cubicBezTo>
                                <a:pt x="5438" y="11844"/>
                                <a:pt x="5513" y="11823"/>
                                <a:pt x="5578" y="11805"/>
                              </a:cubicBezTo>
                              <a:cubicBezTo>
                                <a:pt x="5607" y="11797"/>
                                <a:pt x="5636" y="11790"/>
                                <a:pt x="5665" y="11783"/>
                              </a:cubicBezTo>
                              <a:cubicBezTo>
                                <a:pt x="5693" y="11777"/>
                                <a:pt x="5721" y="11773"/>
                                <a:pt x="5749" y="11769"/>
                              </a:cubicBezTo>
                              <a:cubicBezTo>
                                <a:pt x="5787" y="11763"/>
                                <a:pt x="5826" y="11758"/>
                                <a:pt x="5864" y="11752"/>
                              </a:cubicBezTo>
                              <a:cubicBezTo>
                                <a:pt x="5887" y="11748"/>
                                <a:pt x="5908" y="11744"/>
                                <a:pt x="5931" y="11743"/>
                              </a:cubicBezTo>
                              <a:cubicBezTo>
                                <a:pt x="5950" y="11742"/>
                                <a:pt x="5966" y="11745"/>
                                <a:pt x="5984" y="11749"/>
                              </a:cubicBezTo>
                              <a:cubicBezTo>
                                <a:pt x="6001" y="11753"/>
                                <a:pt x="6015" y="11760"/>
                                <a:pt x="6032" y="11763"/>
                              </a:cubicBezTo>
                              <a:cubicBezTo>
                                <a:pt x="6036" y="11764"/>
                                <a:pt x="6045" y="11770"/>
                                <a:pt x="6049" y="11769"/>
                              </a:cubicBezTo>
                              <a:cubicBezTo>
                                <a:pt x="6058" y="11766"/>
                                <a:pt x="6046" y="11759"/>
                                <a:pt x="6051" y="11757"/>
                              </a:cubicBezTo>
                              <a:cubicBezTo>
                                <a:pt x="6051" y="11756"/>
                                <a:pt x="6051" y="11756"/>
                                <a:pt x="6051" y="1175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09,11609" coordsize="3146,525" path="m2909,11771c2913,11769,2915,11767,2921,11763c2927,11759,2933,11756,2940,11752c2954,11744,2968,11739,2982,11732c3004,11722,3024,11709,3044,11696c3069,11680,3094,11665,3122,11654c3139,11647,3156,11643,3173,11637c3195,11630,3217,11625,3240,11620c3260,11616,3279,11613,3299,11612c3333,11610,3367,11612,3400,11612c3421,11612,3443,11612,3464,11617c3482,11621,3500,11628,3517,11634c3537,11641,3559,11652,3576,11665c3591,11677,3604,11691,3615,11707c3626,11723,3634,11739,3643,11757c3650,11772,3658,11793,3660,11808c3663,11838,3661,11871,3654,11900c3650,11917,3643,11930,3635,11945c3625,11964,3613,11980,3598,11995c3580,12014,3555,12038,3531,12049c3518,12055,3506,12059,3492,12060c3476,12061,3462,12058,3447,12054c3432,12050,3407,12038,3397,12026c3388,12016,3383,12003,3383,11990c3383,11977,3393,11949,3400,11939c3406,11931,3419,11920,3428,11914c3440,11905,3458,11896,3472,11889c3503,11874,3536,11865,3568,11853c3594,11844,3620,11834,3646,11825c3670,11817,3695,11809,3719,11802c3738,11797,3758,11794,3778,11791c3808,11787,3840,11786,3870,11785c3900,11784,3930,11785,3960,11783c3973,11782,3986,11782,3999,11780c4012,11778,4025,11773,4038,11771c4067,11768,4097,11768,4125,11771c4129,11771,4131,11773,4136,11774c4137,11774,4138,11774,4139,11774c4135,11770,4137,11775,4133,11771c4127,11765,4125,11762,4122,11757em4808,11769c4818,11765,4828,11762,4839,11757c4851,11752,4864,11748,4878,11743c4898,11735,4915,11724,4934,11715c4959,11703,4983,11693,5007,11682c5032,11671,5056,11660,5082,11651c5106,11643,5130,11636,5155,11629c5201,11617,5245,11609,5292,11615c5312,11617,5332,11624,5351,11631c5374,11640,5395,11650,5419,11657c5450,11667,5482,11671,5511,11685c5532,11695,5552,11709,5567,11727c5582,11745,5598,11776,5601,11799c5603,11816,5604,11838,5601,11855c5598,11875,5589,11898,5581,11917c5546,12001,5472,12079,5388,12116c5364,12127,5332,12135,5306,12130c5287,12126,5274,12113,5267,12096c5259,12075,5263,12047,5270,12026c5280,11996,5299,11976,5315,11951c5332,11923,5355,11902,5382,11883c5438,11844,5513,11823,5578,11805c5607,11797,5636,11790,5665,11783c5693,11777,5721,11773,5749,11769c5787,11763,5826,11758,5864,11752c5887,11748,5908,11744,5931,11743c5950,11742,5966,11745,5984,11749c6001,11753,6015,11760,6032,11763c6036,11764,6045,11770,6049,11769c6058,11766,6046,11759,6051,11757c6051,11756,6051,11756,6051,11755e" stroked="t" o:allowincell="f" style="position:absolute;margin-left:-7.55pt;margin-top:11.35pt;width:89.15pt;height:14.8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9050</wp:posOffset>
                </wp:positionV>
                <wp:extent cx="457200" cy="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5pt" to="116.95pt,1.5pt" stroked="t" o:allowincell="f" style="position:absolute">
                <v:stroke color="black" weight="2844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9050</wp:posOffset>
                </wp:positionV>
                <wp:extent cx="248920" cy="1905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180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5pt" to="46.55pt,1.6pt" stroked="t" o:allowincell="f" style="position:absolute">
                <v:stroke color="black" weight="2844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</wp:posOffset>
                </wp:positionV>
                <wp:extent cx="248920" cy="1905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180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5pt" to="163.55pt,1.6pt" stroked="t" o:allowincell="f" style="position:absolute">
                <v:stroke color="black" weight="28440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86995</wp:posOffset>
                </wp:positionV>
                <wp:extent cx="342900" cy="571500"/>
                <wp:effectExtent l="0" t="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85pt" to="269.95pt,51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86995</wp:posOffset>
                </wp:positionV>
                <wp:extent cx="342900" cy="571500"/>
                <wp:effectExtent l="4445" t="0" r="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85pt" to="296.95pt,5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86995</wp:posOffset>
                </wp:positionV>
                <wp:extent cx="342900" cy="571500"/>
                <wp:effectExtent l="0" t="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85pt" to="323.95pt,51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86995</wp:posOffset>
                </wp:positionV>
                <wp:extent cx="342900" cy="571500"/>
                <wp:effectExtent l="4445" t="635" r="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85pt" to="350.95pt,5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86995</wp:posOffset>
                </wp:positionV>
                <wp:extent cx="342900" cy="571500"/>
                <wp:effectExtent l="0" t="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85pt" to="386.95pt,51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86995</wp:posOffset>
                </wp:positionV>
                <wp:extent cx="342900" cy="571500"/>
                <wp:effectExtent l="4445" t="635" r="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85pt" to="413.95pt,5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26035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05pt" to="297pt,3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26035</wp:posOffset>
                </wp:positionV>
                <wp:extent cx="0" cy="457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05pt" to="351pt,3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 xml:space="preserve">                </w:t>
      </w:r>
    </w:p>
    <w:p>
      <w:pPr>
        <w:pStyle w:val="TextBody"/>
        <w:ind w:left="4320" w:firstLine="720"/>
        <w:rPr>
          <w:vertAlign w:val="subscript"/>
        </w:rPr>
      </w:pPr>
      <w:r>
        <w:rPr/>
        <w:t xml:space="preserve">    </w:t>
      </w:r>
      <w:r>
        <w:rPr/>
        <w:t>V</w:t>
      </w:r>
      <w:r>
        <w:rPr>
          <w:vertAlign w:val="subscript"/>
        </w:rPr>
        <w:t>1</w:t>
      </w:r>
      <w:r>
        <w:rPr/>
        <w:t xml:space="preserve">     A</w:t>
      </w:r>
      <w:r>
        <w:rPr>
          <w:vertAlign w:val="subscript"/>
        </w:rPr>
        <w:t>1</w:t>
      </w:r>
      <w:r>
        <w:rPr/>
        <w:t xml:space="preserve">     V</w:t>
      </w:r>
      <w:r>
        <w:rPr>
          <w:vertAlign w:val="subscript"/>
        </w:rPr>
        <w:t xml:space="preserve">2         </w:t>
      </w:r>
      <w:r>
        <w:rPr/>
        <w:t>A</w:t>
      </w:r>
      <w:r>
        <w:rPr>
          <w:vertAlign w:val="subscript"/>
        </w:rPr>
        <w:t>2</w:t>
      </w:r>
      <w:r>
        <w:rPr/>
        <w:t xml:space="preserve">       V</w:t>
      </w:r>
      <w:r>
        <w:rPr>
          <w:vertAlign w:val="subscript"/>
        </w:rPr>
        <w:t xml:space="preserve">3    </w:t>
      </w:r>
    </w:p>
    <w:p>
      <w:pPr>
        <w:pStyle w:val="TextBody"/>
        <w:rPr>
          <w:vertAlign w:val="subscript"/>
        </w:rPr>
      </w:pPr>
      <w:r>
        <w:rPr>
          <w:vertAlign w:val="subscript"/>
        </w:rPr>
      </w:r>
    </w:p>
    <w:tbl>
      <w:tblPr>
        <w:tblW w:w="57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50"/>
        <w:gridCol w:w="153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ul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>Voltage(V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>Current (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59055</wp:posOffset>
                      </wp:positionV>
                      <wp:extent cx="1600200" cy="447675"/>
                      <wp:effectExtent l="254635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447840"/>
                              </a:xfrm>
                              <a:prstGeom prst="wedgeRoundRectCallout">
                                <a:avLst>
                                  <a:gd name="adj1" fmla="val -64564"/>
                                  <a:gd name="adj2" fmla="val 3638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se Ohm’s Law to calculate the resistance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14.6pt;margin-top:4.65pt;width:125.95pt;height:35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se Ohm’s Law to calculate the resistance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sz w:val="20"/>
              </w:rPr>
              <w:t>Resistance (</w:t>
            </w:r>
            <w:r>
              <w:rPr>
                <w:rFonts w:eastAsia="Symbol" w:cs="Symbol" w:ascii="Symbol" w:hAnsi="Symbol"/>
                <w:b w:val="false"/>
                <w:sz w:val="20"/>
              </w:rPr>
              <w:t></w:t>
            </w:r>
            <w:r>
              <w:rPr>
                <w:b w:val="false"/>
                <w:sz w:val="20"/>
              </w:rPr>
              <w:t>)</w:t>
            </w:r>
          </w:p>
        </w:tc>
      </w:tr>
      <w:tr>
        <w:trPr>
          <w:trHeight w:val="1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</w:t>
            </w:r>
            <w:r>
              <w:rPr>
                <w:b w:val="false"/>
                <w:sz w:val="20"/>
                <w:vertAlign w:val="subscript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  <w:r>
              <w:rPr>
                <w:b w:val="false"/>
                <w:sz w:val="20"/>
                <w:vertAlign w:val="sub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</w:t>
            </w:r>
            <w:r>
              <w:rPr>
                <w:b w:val="false"/>
                <w:sz w:val="20"/>
                <w:vertAlign w:val="subscript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</w:t>
            </w:r>
            <w:r>
              <w:rPr>
                <w:b w:val="false"/>
                <w:sz w:val="20"/>
                <w:vertAlign w:val="subscript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  <w:r>
              <w:rPr>
                <w:b w:val="false"/>
                <w:sz w:val="20"/>
                <w:vertAlign w:val="sub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</w:t>
            </w:r>
            <w:r>
              <w:rPr>
                <w:b w:val="false"/>
                <w:sz w:val="20"/>
                <w:vertAlign w:val="subscript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</w:t>
            </w:r>
            <w:r>
              <w:rPr>
                <w:b w:val="false"/>
                <w:sz w:val="20"/>
                <w:vertAlign w:val="subscript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  <w:r>
              <w:rPr>
                <w:b w:val="false"/>
                <w:sz w:val="20"/>
                <w:vertAlign w:val="sub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</w:t>
            </w:r>
            <w:r>
              <w:rPr>
                <w:b w:val="false"/>
                <w:sz w:val="20"/>
                <w:vertAlign w:val="subscript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</w:t>
            </w:r>
            <w:r>
              <w:rPr>
                <w:b w:val="false"/>
                <w:sz w:val="20"/>
                <w:vertAlign w:val="subscript"/>
              </w:rPr>
              <w:t>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  <w:r>
              <w:rPr>
                <w:b w:val="false"/>
                <w:sz w:val="20"/>
                <w:vertAlign w:val="subscript"/>
              </w:rPr>
              <w:t>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</w:t>
            </w:r>
            <w:r>
              <w:rPr>
                <w:b w:val="false"/>
                <w:sz w:val="20"/>
                <w:vertAlign w:val="subscript"/>
              </w:rPr>
              <w:t>t</w:t>
            </w:r>
          </w:p>
        </w:tc>
      </w:tr>
    </w:tbl>
    <w:p>
      <w:pPr>
        <w:pStyle w:val="TextBody"/>
        <w:tabs>
          <w:tab w:val="clear" w:pos="720"/>
          <w:tab w:val="left" w:pos="54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98245</wp:posOffset>
                </wp:positionH>
                <wp:positionV relativeFrom="paragraph">
                  <wp:posOffset>74930</wp:posOffset>
                </wp:positionV>
                <wp:extent cx="0" cy="5715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35pt,5.9pt" to="-94.35pt,5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  <w:t>Explain the following in PARAGRAPH form.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hat do you know about current (I) in a series circuit?  Does it hold true for this experiment?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You know what Conservation of Energy is.  What would Conservation of current mean?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b/>
          <w:b/>
          <w:sz w:val="20"/>
        </w:rPr>
      </w:pPr>
      <w:r>
        <w:rPr>
          <w:sz w:val="22"/>
          <w:szCs w:val="22"/>
        </w:rPr>
        <w:t>In a series circuit, voltage must be conserved.  Add up your readings from V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 V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.  Compare this sum to what the meter said for </w:t>
      </w:r>
      <w:r>
        <w:rPr>
          <w:rStyle w:val="PageNumber"/>
        </w:rPr>
        <w:t xml:space="preserve">Vt.  </w:t>
      </w:r>
      <w:r>
        <w:rPr>
          <w:sz w:val="22"/>
          <w:szCs w:val="22"/>
        </w:rPr>
        <w:t>Is the voltage conserved in a series circuit?  Explain your answer.</w:t>
      </w:r>
    </w:p>
    <w:p>
      <w:pPr>
        <w:pStyle w:val="TextBody"/>
        <w:rPr>
          <w:szCs w:val="24"/>
        </w:rPr>
      </w:pPr>
      <w:r>
        <w:rPr>
          <w:b/>
          <w:szCs w:val="24"/>
        </w:rPr>
        <w:t>Parallel Circuits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Build the circuit in Figure 3 with the same voltage used in Part 1. </w:t>
      </w:r>
    </w:p>
    <w:p>
      <w:pPr>
        <w:pStyle w:val="TextBody"/>
        <w:numPr>
          <w:ilvl w:val="0"/>
          <w:numId w:val="3"/>
        </w:numPr>
        <w:rPr/>
      </w:pPr>
      <w:r>
        <w:rPr>
          <w:szCs w:val="24"/>
        </w:rPr>
        <w:t xml:space="preserve">Set a </w:t>
      </w:r>
      <w:r>
        <w:rPr>
          <w:i/>
          <w:szCs w:val="24"/>
        </w:rPr>
        <w:t>different resistance</w:t>
      </w:r>
      <w:r>
        <w:rPr>
          <w:szCs w:val="24"/>
        </w:rPr>
        <w:t xml:space="preserve"> in each bulb so that it is between 20</w:t>
      </w:r>
      <w:r>
        <w:rPr>
          <w:rFonts w:cs="Symbol" w:ascii="Symbol" w:hAnsi="Symbol"/>
          <w:szCs w:val="24"/>
        </w:rPr>
        <w:t></w:t>
      </w:r>
      <w:r>
        <w:rPr>
          <w:szCs w:val="24"/>
        </w:rPr>
        <w:t xml:space="preserve"> and 30</w:t>
      </w:r>
      <w:r>
        <w:rPr>
          <w:rFonts w:cs="Symbol" w:ascii="Symbol" w:hAnsi="Symbol"/>
          <w:szCs w:val="24"/>
        </w:rPr>
        <w:t></w:t>
      </w:r>
      <w:r>
        <w:rPr>
          <w:szCs w:val="24"/>
        </w:rPr>
        <w:t>.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Use the voltmeter to take voltage readings at the points indicated in Fig 2 </w:t>
      </w:r>
      <w:r>
        <w:rPr>
          <w:sz w:val="20"/>
        </w:rPr>
        <w:t>(V</w:t>
      </w:r>
      <w:r>
        <w:rPr>
          <w:sz w:val="20"/>
          <w:vertAlign w:val="subscript"/>
        </w:rPr>
        <w:t>1</w:t>
      </w:r>
      <w:r>
        <w:rPr>
          <w:sz w:val="20"/>
        </w:rPr>
        <w:t>, V</w:t>
      </w:r>
      <w:r>
        <w:rPr>
          <w:sz w:val="20"/>
          <w:vertAlign w:val="subscript"/>
        </w:rPr>
        <w:t>2</w:t>
      </w:r>
      <w:r>
        <w:rPr>
          <w:sz w:val="20"/>
        </w:rPr>
        <w:t>, V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&amp; V</w:t>
      </w:r>
      <w:r>
        <w:rPr>
          <w:sz w:val="20"/>
          <w:vertAlign w:val="subscript"/>
        </w:rPr>
        <w:t>t</w:t>
      </w:r>
      <w:r>
        <w:rPr>
          <w:sz w:val="20"/>
        </w:rPr>
        <w:t>)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Use the ammeter to take current readings at the points indicated in Fig 2 </w:t>
      </w:r>
      <w:r>
        <w:rPr>
          <w:sz w:val="20"/>
        </w:rPr>
        <w:t>(A</w:t>
      </w:r>
      <w:r>
        <w:rPr>
          <w:sz w:val="20"/>
          <w:vertAlign w:val="subscript"/>
        </w:rPr>
        <w:t>1</w:t>
      </w:r>
      <w:r>
        <w:rPr>
          <w:sz w:val="20"/>
        </w:rPr>
        <w:t>, A</w:t>
      </w:r>
      <w:r>
        <w:rPr>
          <w:sz w:val="20"/>
          <w:vertAlign w:val="subscript"/>
        </w:rPr>
        <w:t>2</w:t>
      </w:r>
      <w:r>
        <w:rPr>
          <w:sz w:val="20"/>
        </w:rPr>
        <w:t>, A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&amp; A</w:t>
      </w:r>
      <w:r>
        <w:rPr>
          <w:sz w:val="20"/>
          <w:vertAlign w:val="subscript"/>
        </w:rPr>
        <w:t>t</w:t>
      </w:r>
      <w:r>
        <w:rPr>
          <w:sz w:val="20"/>
        </w:rPr>
        <w:t>)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Calculate the resistance using Ohm’s Law to fill in the last column on the data tab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37280</wp:posOffset>
                </wp:positionH>
                <wp:positionV relativeFrom="paragraph">
                  <wp:posOffset>118745</wp:posOffset>
                </wp:positionV>
                <wp:extent cx="177800" cy="358775"/>
                <wp:effectExtent l="6350" t="698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998">
                              <a:moveTo>
                                <a:pt x="13772" y="6713"/>
                              </a:moveTo>
                              <a:cubicBezTo>
                                <a:pt x="13771" y="6713"/>
                                <a:pt x="13766" y="6715"/>
                                <a:pt x="13763" y="6716"/>
                              </a:cubicBezTo>
                              <a:cubicBezTo>
                                <a:pt x="13759" y="6717"/>
                                <a:pt x="13757" y="6716"/>
                                <a:pt x="13749" y="6719"/>
                              </a:cubicBezTo>
                              <a:cubicBezTo>
                                <a:pt x="13739" y="6723"/>
                                <a:pt x="13729" y="6728"/>
                                <a:pt x="13718" y="6733"/>
                              </a:cubicBezTo>
                              <a:cubicBezTo>
                                <a:pt x="13701" y="6741"/>
                                <a:pt x="13686" y="6751"/>
                                <a:pt x="13671" y="6761"/>
                              </a:cubicBezTo>
                              <a:cubicBezTo>
                                <a:pt x="13652" y="6774"/>
                                <a:pt x="13632" y="6788"/>
                                <a:pt x="13615" y="6803"/>
                              </a:cubicBezTo>
                              <a:cubicBezTo>
                                <a:pt x="13586" y="6829"/>
                                <a:pt x="13558" y="6860"/>
                                <a:pt x="13536" y="6893"/>
                              </a:cubicBezTo>
                              <a:cubicBezTo>
                                <a:pt x="13521" y="6915"/>
                                <a:pt x="13509" y="6939"/>
                                <a:pt x="13497" y="6963"/>
                              </a:cubicBezTo>
                              <a:cubicBezTo>
                                <a:pt x="13485" y="6989"/>
                                <a:pt x="13475" y="7015"/>
                                <a:pt x="13464" y="7041"/>
                              </a:cubicBezTo>
                              <a:cubicBezTo>
                                <a:pt x="13453" y="7067"/>
                                <a:pt x="13442" y="7092"/>
                                <a:pt x="13433" y="7119"/>
                              </a:cubicBezTo>
                              <a:cubicBezTo>
                                <a:pt x="13425" y="7144"/>
                                <a:pt x="13418" y="7170"/>
                                <a:pt x="13410" y="7195"/>
                              </a:cubicBezTo>
                              <a:cubicBezTo>
                                <a:pt x="13403" y="7219"/>
                                <a:pt x="13395" y="7243"/>
                                <a:pt x="13391" y="7268"/>
                              </a:cubicBezTo>
                              <a:cubicBezTo>
                                <a:pt x="13386" y="7294"/>
                                <a:pt x="13381" y="7322"/>
                                <a:pt x="13380" y="7349"/>
                              </a:cubicBezTo>
                              <a:cubicBezTo>
                                <a:pt x="13379" y="7363"/>
                                <a:pt x="13378" y="7377"/>
                                <a:pt x="13377" y="7391"/>
                              </a:cubicBezTo>
                              <a:cubicBezTo>
                                <a:pt x="13376" y="7422"/>
                                <a:pt x="13378" y="7454"/>
                                <a:pt x="13380" y="7484"/>
                              </a:cubicBezTo>
                              <a:cubicBezTo>
                                <a:pt x="13381" y="7492"/>
                                <a:pt x="13381" y="7501"/>
                                <a:pt x="13382" y="7509"/>
                              </a:cubicBezTo>
                              <a:cubicBezTo>
                                <a:pt x="13384" y="7525"/>
                                <a:pt x="13384" y="7542"/>
                                <a:pt x="13385" y="7559"/>
                              </a:cubicBezTo>
                              <a:cubicBezTo>
                                <a:pt x="13387" y="7579"/>
                                <a:pt x="13389" y="7599"/>
                                <a:pt x="13391" y="7618"/>
                              </a:cubicBezTo>
                              <a:cubicBezTo>
                                <a:pt x="13392" y="7625"/>
                                <a:pt x="13393" y="7631"/>
                                <a:pt x="13394" y="7638"/>
                              </a:cubicBezTo>
                              <a:cubicBezTo>
                                <a:pt x="13395" y="7652"/>
                                <a:pt x="13396" y="7666"/>
                                <a:pt x="13396" y="7680"/>
                              </a:cubicBezTo>
                              <a:cubicBezTo>
                                <a:pt x="13394" y="7676"/>
                                <a:pt x="13393" y="7671"/>
                                <a:pt x="13391" y="7666"/>
                              </a:cubicBezTo>
                              <a:cubicBezTo>
                                <a:pt x="13384" y="7653"/>
                                <a:pt x="13376" y="7642"/>
                                <a:pt x="13368" y="7629"/>
                              </a:cubicBezTo>
                              <a:cubicBezTo>
                                <a:pt x="13358" y="7613"/>
                                <a:pt x="13349" y="7595"/>
                                <a:pt x="13338" y="7579"/>
                              </a:cubicBezTo>
                              <a:cubicBezTo>
                                <a:pt x="13328" y="7566"/>
                                <a:pt x="13317" y="7553"/>
                                <a:pt x="13307" y="7540"/>
                              </a:cubicBezTo>
                              <a:cubicBezTo>
                                <a:pt x="13301" y="7532"/>
                                <a:pt x="13293" y="7524"/>
                                <a:pt x="13287" y="7517"/>
                              </a:cubicBezTo>
                              <a:cubicBezTo>
                                <a:pt x="13284" y="7514"/>
                                <a:pt x="13280" y="7511"/>
                                <a:pt x="13279" y="7509"/>
                              </a:cubicBezTo>
                              <a:cubicBezTo>
                                <a:pt x="13280" y="7509"/>
                                <a:pt x="13281" y="7509"/>
                                <a:pt x="13282" y="7509"/>
                              </a:cubicBezTo>
                              <a:cubicBezTo>
                                <a:pt x="13284" y="7518"/>
                                <a:pt x="13284" y="7528"/>
                                <a:pt x="13287" y="7537"/>
                              </a:cubicBezTo>
                              <a:cubicBezTo>
                                <a:pt x="13291" y="7548"/>
                                <a:pt x="13296" y="7559"/>
                                <a:pt x="13301" y="7570"/>
                              </a:cubicBezTo>
                              <a:cubicBezTo>
                                <a:pt x="13309" y="7586"/>
                                <a:pt x="13319" y="7607"/>
                                <a:pt x="13329" y="7621"/>
                              </a:cubicBezTo>
                              <a:cubicBezTo>
                                <a:pt x="13343" y="7641"/>
                                <a:pt x="13361" y="7662"/>
                                <a:pt x="13377" y="7680"/>
                              </a:cubicBezTo>
                              <a:cubicBezTo>
                                <a:pt x="13384" y="7688"/>
                                <a:pt x="13397" y="7706"/>
                                <a:pt x="13408" y="7708"/>
                              </a:cubicBezTo>
                              <a:cubicBezTo>
                                <a:pt x="13415" y="7709"/>
                                <a:pt x="13419" y="7707"/>
                                <a:pt x="13422" y="7705"/>
                              </a:cubicBezTo>
                              <a:cubicBezTo>
                                <a:pt x="13430" y="7700"/>
                                <a:pt x="13429" y="7688"/>
                                <a:pt x="13433" y="7682"/>
                              </a:cubicBezTo>
                              <a:cubicBezTo>
                                <a:pt x="13445" y="7663"/>
                                <a:pt x="13455" y="7643"/>
                                <a:pt x="13466" y="7624"/>
                              </a:cubicBezTo>
                              <a:cubicBezTo>
                                <a:pt x="13481" y="7598"/>
                                <a:pt x="13496" y="7575"/>
                                <a:pt x="13514" y="7551"/>
                              </a:cubicBezTo>
                              <a:cubicBezTo>
                                <a:pt x="13524" y="7538"/>
                                <a:pt x="13533" y="7524"/>
                                <a:pt x="13545" y="7512"/>
                              </a:cubicBezTo>
                              <a:cubicBezTo>
                                <a:pt x="13547" y="7510"/>
                                <a:pt x="13548" y="7509"/>
                                <a:pt x="13550" y="7509"/>
                              </a:cubicBezTo>
                              <a:cubicBezTo>
                                <a:pt x="13553" y="7516"/>
                                <a:pt x="13555" y="7520"/>
                                <a:pt x="13559" y="75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79,6711" coordsize="494,998" path="m13772,6713c13771,6713,13766,6715,13763,6716c13759,6717,13757,6716,13749,6719c13739,6723,13729,6728,13718,6733c13701,6741,13686,6751,13671,6761c13652,6774,13632,6788,13615,6803c13586,6829,13558,6860,13536,6893c13521,6915,13509,6939,13497,6963c13485,6989,13475,7015,13464,7041c13453,7067,13442,7092,13433,7119c13425,7144,13418,7170,13410,7195c13403,7219,13395,7243,13391,7268c13386,7294,13381,7322,13380,7349c13379,7363,13378,7377,13377,7391c13376,7422,13378,7454,13380,7484c13381,7492,13381,7501,13382,7509c13384,7525,13384,7542,13385,7559c13387,7579,13389,7599,13391,7618c13392,7625,13393,7631,13394,7638c13395,7652,13396,7666,13396,7680c13394,7676,13393,7671,13391,7666c13384,7653,13376,7642,13368,7629c13358,7613,13349,7595,13338,7579c13328,7566,13317,7553,13307,7540c13301,7532,13293,7524,13287,7517c13284,7514,13280,7511,13279,7509c13280,7509,13281,7509,13282,7509c13284,7518,13284,7528,13287,7537c13291,7548,13296,7559,13301,7570c13309,7586,13319,7607,13329,7621c13343,7641,13361,7662,13377,7680c13384,7688,13397,7706,13408,7708c13415,7709,13419,7707,13422,7705c13430,7700,13429,7688,13433,7682c13445,7663,13455,7643,13466,7624c13481,7598,13496,7575,13514,7551c13524,7538,13533,7524,13545,7512c13547,7510,13548,7509,13550,7509c13553,7516,13555,7520,13559,7528e" stroked="t" o:allowincell="f" style="position:absolute;margin-left:286.4pt;margin-top:9.35pt;width:13.95pt;height:28.2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50665</wp:posOffset>
                </wp:positionH>
                <wp:positionV relativeFrom="paragraph">
                  <wp:posOffset>139700</wp:posOffset>
                </wp:positionV>
                <wp:extent cx="186055" cy="349885"/>
                <wp:effectExtent l="6985" t="762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34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973">
                              <a:moveTo>
                                <a:pt x="14430" y="6769"/>
                              </a:moveTo>
                              <a:cubicBezTo>
                                <a:pt x="14427" y="6774"/>
                                <a:pt x="14434" y="6769"/>
                                <a:pt x="14427" y="6769"/>
                              </a:cubicBezTo>
                              <a:cubicBezTo>
                                <a:pt x="14432" y="6773"/>
                                <a:pt x="14428" y="6769"/>
                                <a:pt x="14435" y="6775"/>
                              </a:cubicBezTo>
                              <a:cubicBezTo>
                                <a:pt x="14446" y="6784"/>
                                <a:pt x="14458" y="6791"/>
                                <a:pt x="14469" y="6800"/>
                              </a:cubicBezTo>
                              <a:cubicBezTo>
                                <a:pt x="14488" y="6814"/>
                                <a:pt x="14505" y="6830"/>
                                <a:pt x="14522" y="6845"/>
                              </a:cubicBezTo>
                              <a:cubicBezTo>
                                <a:pt x="14543" y="6863"/>
                                <a:pt x="14561" y="6882"/>
                                <a:pt x="14578" y="6904"/>
                              </a:cubicBezTo>
                              <a:cubicBezTo>
                                <a:pt x="14595" y="6926"/>
                                <a:pt x="14609" y="6950"/>
                                <a:pt x="14623" y="6974"/>
                              </a:cubicBezTo>
                              <a:cubicBezTo>
                                <a:pt x="14633" y="6992"/>
                                <a:pt x="14645" y="7012"/>
                                <a:pt x="14654" y="7030"/>
                              </a:cubicBezTo>
                              <a:cubicBezTo>
                                <a:pt x="14662" y="7046"/>
                                <a:pt x="14671" y="7064"/>
                                <a:pt x="14676" y="7080"/>
                              </a:cubicBezTo>
                              <a:cubicBezTo>
                                <a:pt x="14681" y="7096"/>
                                <a:pt x="14683" y="7113"/>
                                <a:pt x="14687" y="7128"/>
                              </a:cubicBezTo>
                              <a:cubicBezTo>
                                <a:pt x="14692" y="7145"/>
                                <a:pt x="14697" y="7161"/>
                                <a:pt x="14701" y="7178"/>
                              </a:cubicBezTo>
                              <a:cubicBezTo>
                                <a:pt x="14705" y="7196"/>
                                <a:pt x="14708" y="7212"/>
                                <a:pt x="14710" y="7231"/>
                              </a:cubicBezTo>
                              <a:cubicBezTo>
                                <a:pt x="14712" y="7250"/>
                                <a:pt x="14712" y="7271"/>
                                <a:pt x="14715" y="7290"/>
                              </a:cubicBezTo>
                              <a:cubicBezTo>
                                <a:pt x="14718" y="7308"/>
                                <a:pt x="14721" y="7325"/>
                                <a:pt x="14724" y="7343"/>
                              </a:cubicBezTo>
                              <a:cubicBezTo>
                                <a:pt x="14727" y="7358"/>
                                <a:pt x="14730" y="7373"/>
                                <a:pt x="14732" y="7388"/>
                              </a:cubicBezTo>
                              <a:cubicBezTo>
                                <a:pt x="14734" y="7400"/>
                                <a:pt x="14733" y="7412"/>
                                <a:pt x="14735" y="7425"/>
                              </a:cubicBezTo>
                              <a:cubicBezTo>
                                <a:pt x="14736" y="7435"/>
                                <a:pt x="14740" y="7446"/>
                                <a:pt x="14741" y="7456"/>
                              </a:cubicBezTo>
                              <a:cubicBezTo>
                                <a:pt x="14743" y="7475"/>
                                <a:pt x="14743" y="7495"/>
                                <a:pt x="14743" y="7514"/>
                              </a:cubicBezTo>
                              <a:cubicBezTo>
                                <a:pt x="14744" y="7554"/>
                                <a:pt x="14747" y="7602"/>
                                <a:pt x="14746" y="7640"/>
                              </a:cubicBezTo>
                              <a:cubicBezTo>
                                <a:pt x="14746" y="7648"/>
                                <a:pt x="14743" y="7650"/>
                                <a:pt x="14743" y="7657"/>
                              </a:cubicBezTo>
                              <a:cubicBezTo>
                                <a:pt x="14743" y="7671"/>
                                <a:pt x="14746" y="7687"/>
                                <a:pt x="14746" y="7699"/>
                              </a:cubicBezTo>
                              <a:cubicBezTo>
                                <a:pt x="14746" y="7711"/>
                                <a:pt x="14743" y="7729"/>
                                <a:pt x="14743" y="7736"/>
                              </a:cubicBezTo>
                              <a:cubicBezTo>
                                <a:pt x="14743" y="7738"/>
                                <a:pt x="14743" y="7739"/>
                                <a:pt x="14743" y="7741"/>
                              </a:cubicBezTo>
                              <a:cubicBezTo>
                                <a:pt x="14741" y="7738"/>
                                <a:pt x="14737" y="7733"/>
                                <a:pt x="14735" y="7730"/>
                              </a:cubicBezTo>
                              <a:cubicBezTo>
                                <a:pt x="14728" y="7721"/>
                                <a:pt x="14720" y="7711"/>
                                <a:pt x="14713" y="7702"/>
                              </a:cubicBezTo>
                              <a:cubicBezTo>
                                <a:pt x="14703" y="7689"/>
                                <a:pt x="14693" y="7675"/>
                                <a:pt x="14682" y="7663"/>
                              </a:cubicBezTo>
                              <a:cubicBezTo>
                                <a:pt x="14666" y="7645"/>
                                <a:pt x="14647" y="7629"/>
                                <a:pt x="14629" y="7615"/>
                              </a:cubicBezTo>
                              <a:cubicBezTo>
                                <a:pt x="14625" y="7612"/>
                                <a:pt x="14621" y="7611"/>
                                <a:pt x="14617" y="7607"/>
                              </a:cubicBezTo>
                              <a:cubicBezTo>
                                <a:pt x="14615" y="7607"/>
                                <a:pt x="14614" y="7607"/>
                                <a:pt x="14615" y="7604"/>
                              </a:cubicBezTo>
                              <a:cubicBezTo>
                                <a:pt x="14614" y="7600"/>
                                <a:pt x="14613" y="7608"/>
                                <a:pt x="14612" y="7604"/>
                              </a:cubicBezTo>
                              <a:cubicBezTo>
                                <a:pt x="14611" y="7600"/>
                                <a:pt x="14613" y="7602"/>
                                <a:pt x="14612" y="7598"/>
                              </a:cubicBezTo>
                              <a:cubicBezTo>
                                <a:pt x="14611" y="7594"/>
                                <a:pt x="14610" y="7591"/>
                                <a:pt x="14609" y="7587"/>
                              </a:cubicBezTo>
                              <a:cubicBezTo>
                                <a:pt x="14608" y="7581"/>
                                <a:pt x="14607" y="7574"/>
                                <a:pt x="14609" y="7573"/>
                              </a:cubicBezTo>
                              <a:cubicBezTo>
                                <a:pt x="14614" y="7571"/>
                                <a:pt x="14608" y="7574"/>
                                <a:pt x="14612" y="7576"/>
                              </a:cubicBezTo>
                              <a:cubicBezTo>
                                <a:pt x="14625" y="7582"/>
                                <a:pt x="14638" y="7596"/>
                                <a:pt x="14651" y="7604"/>
                              </a:cubicBezTo>
                              <a:cubicBezTo>
                                <a:pt x="14663" y="7611"/>
                                <a:pt x="14675" y="7618"/>
                                <a:pt x="14687" y="7626"/>
                              </a:cubicBezTo>
                              <a:cubicBezTo>
                                <a:pt x="14699" y="7634"/>
                                <a:pt x="14707" y="7641"/>
                                <a:pt x="14718" y="7652"/>
                              </a:cubicBezTo>
                              <a:cubicBezTo>
                                <a:pt x="14727" y="7661"/>
                                <a:pt x="14735" y="7673"/>
                                <a:pt x="14743" y="7682"/>
                              </a:cubicBezTo>
                              <a:cubicBezTo>
                                <a:pt x="14750" y="7689"/>
                                <a:pt x="14760" y="7695"/>
                                <a:pt x="14766" y="7702"/>
                              </a:cubicBezTo>
                              <a:cubicBezTo>
                                <a:pt x="14768" y="7704"/>
                                <a:pt x="14768" y="7707"/>
                                <a:pt x="14771" y="7710"/>
                              </a:cubicBezTo>
                              <a:cubicBezTo>
                                <a:pt x="14776" y="7715"/>
                                <a:pt x="14771" y="7710"/>
                                <a:pt x="14774" y="7713"/>
                              </a:cubicBezTo>
                              <a:cubicBezTo>
                                <a:pt x="14776" y="7709"/>
                                <a:pt x="14777" y="7704"/>
                                <a:pt x="14780" y="7699"/>
                              </a:cubicBezTo>
                              <a:cubicBezTo>
                                <a:pt x="14787" y="7687"/>
                                <a:pt x="14794" y="7671"/>
                                <a:pt x="14802" y="7660"/>
                              </a:cubicBezTo>
                              <a:cubicBezTo>
                                <a:pt x="14814" y="7642"/>
                                <a:pt x="14830" y="7624"/>
                                <a:pt x="14844" y="7607"/>
                              </a:cubicBezTo>
                              <a:cubicBezTo>
                                <a:pt x="14868" y="7578"/>
                                <a:pt x="14897" y="7553"/>
                                <a:pt x="14923" y="7528"/>
                              </a:cubicBezTo>
                              <a:cubicBezTo>
                                <a:pt x="14928" y="7523"/>
                                <a:pt x="14934" y="7518"/>
                                <a:pt x="14939" y="7514"/>
                              </a:cubicBezTo>
                              <a:cubicBezTo>
                                <a:pt x="14939" y="7511"/>
                                <a:pt x="14939" y="7511"/>
                                <a:pt x="14942" y="7514"/>
                              </a:cubicBezTo>
                              <a:cubicBezTo>
                                <a:pt x="14941" y="7518"/>
                                <a:pt x="14940" y="7516"/>
                                <a:pt x="14939" y="7520"/>
                              </a:cubicBezTo>
                              <a:cubicBezTo>
                                <a:pt x="14937" y="7526"/>
                                <a:pt x="14940" y="7527"/>
                                <a:pt x="14937" y="7534"/>
                              </a:cubicBezTo>
                              <a:cubicBezTo>
                                <a:pt x="14936" y="7537"/>
                                <a:pt x="14932" y="7537"/>
                                <a:pt x="14931" y="754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427,6769" coordsize="516,973" path="m14430,6769c14427,6774,14434,6769,14427,6769c14432,6773,14428,6769,14435,6775c14446,6784,14458,6791,14469,6800c14488,6814,14505,6830,14522,6845c14543,6863,14561,6882,14578,6904c14595,6926,14609,6950,14623,6974c14633,6992,14645,7012,14654,7030c14662,7046,14671,7064,14676,7080c14681,7096,14683,7113,14687,7128c14692,7145,14697,7161,14701,7178c14705,7196,14708,7212,14710,7231c14712,7250,14712,7271,14715,7290c14718,7308,14721,7325,14724,7343c14727,7358,14730,7373,14732,7388c14734,7400,14733,7412,14735,7425c14736,7435,14740,7446,14741,7456c14743,7475,14743,7495,14743,7514c14744,7554,14747,7602,14746,7640c14746,7648,14743,7650,14743,7657c14743,7671,14746,7687,14746,7699c14746,7711,14743,7729,14743,7736c14743,7738,14743,7739,14743,7741c14741,7738,14737,7733,14735,7730c14728,7721,14720,7711,14713,7702c14703,7689,14693,7675,14682,7663c14666,7645,14647,7629,14629,7615c14625,7612,14621,7611,14617,7607c14615,7607,14614,7607,14615,7604c14614,7600,14613,7608,14612,7604c14611,7600,14613,7602,14612,7598c14611,7594,14610,7591,14609,7587c14608,7581,14607,7574,14609,7573c14614,7571,14608,7574,14612,7576c14625,7582,14638,7596,14651,7604c14663,7611,14675,7618,14687,7626c14699,7634,14707,7641,14718,7652c14727,7661,14735,7673,14743,7682c14750,7689,14760,7695,14766,7702c14768,7704,14768,7707,14771,7710c14776,7715,14771,7710,14774,7713c14776,7709,14777,7704,14780,7699c14787,7687,14794,7671,14802,7660c14814,7642,14830,7624,14844,7607c14868,7578,14897,7553,14923,7528c14928,7523,14934,7518,14939,7514c14939,7511,14939,7511,14942,7514c14941,7518,14940,7516,14939,7520c14937,7526,14940,7527,14937,7534c14936,7537,14932,7537,14931,7540e" stroked="t" o:allowincell="f" style="position:absolute;margin-left:318.95pt;margin-top:11pt;width:14.6pt;height:27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</w:rPr>
        <w:t>Figure 3</w:t>
        <w:tab/>
        <w:tab/>
        <w:tab/>
        <w:tab/>
        <w:tab/>
        <w:tab/>
        <w:tab/>
        <w:t xml:space="preserve">     </w:t>
      </w:r>
      <w:r>
        <w:rPr/>
        <w:t>V</w:t>
      </w:r>
      <w:r>
        <w:rPr>
          <w:vertAlign w:val="subscript"/>
        </w:rPr>
        <w:t>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102870</wp:posOffset>
                </wp:positionV>
                <wp:extent cx="914400" cy="34290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1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0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102870</wp:posOffset>
                </wp:positionV>
                <wp:extent cx="914400" cy="3429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1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0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8800</wp:posOffset>
                </wp:positionH>
                <wp:positionV relativeFrom="paragraph">
                  <wp:posOffset>2057400</wp:posOffset>
                </wp:positionV>
                <wp:extent cx="488950" cy="457200"/>
                <wp:effectExtent l="5080" t="5080" r="8890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" cy="457200"/>
                          <a:chOff x="0" y="0"/>
                          <a:chExt cx="4888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61280"/>
                            <a:ext cx="47304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4" h="536">
                                <a:moveTo>
                                  <a:pt x="7029" y="11721"/>
                                </a:moveTo>
                                <a:cubicBezTo>
                                  <a:pt x="7039" y="11719"/>
                                  <a:pt x="7048" y="11717"/>
                                  <a:pt x="7059" y="11715"/>
                                </a:cubicBezTo>
                                <a:cubicBezTo>
                                  <a:pt x="7145" y="11698"/>
                                  <a:pt x="7227" y="11670"/>
                                  <a:pt x="7309" y="11643"/>
                                </a:cubicBezTo>
                                <a:cubicBezTo>
                                  <a:pt x="7344" y="11632"/>
                                  <a:pt x="7377" y="11621"/>
                                  <a:pt x="7412" y="11612"/>
                                </a:cubicBezTo>
                                <a:cubicBezTo>
                                  <a:pt x="7455" y="11601"/>
                                  <a:pt x="7498" y="11588"/>
                                  <a:pt x="7541" y="11578"/>
                                </a:cubicBezTo>
                                <a:cubicBezTo>
                                  <a:pt x="7580" y="11569"/>
                                  <a:pt x="7624" y="11562"/>
                                  <a:pt x="7664" y="11561"/>
                                </a:cubicBezTo>
                                <a:cubicBezTo>
                                  <a:pt x="7699" y="11560"/>
                                  <a:pt x="7736" y="11567"/>
                                  <a:pt x="7768" y="11581"/>
                                </a:cubicBezTo>
                                <a:cubicBezTo>
                                  <a:pt x="7786" y="11589"/>
                                  <a:pt x="7802" y="11601"/>
                                  <a:pt x="7818" y="11612"/>
                                </a:cubicBezTo>
                                <a:cubicBezTo>
                                  <a:pt x="7852" y="11636"/>
                                  <a:pt x="7879" y="11668"/>
                                  <a:pt x="7894" y="11707"/>
                                </a:cubicBezTo>
                                <a:cubicBezTo>
                                  <a:pt x="7906" y="11738"/>
                                  <a:pt x="7914" y="11777"/>
                                  <a:pt x="7908" y="11811"/>
                                </a:cubicBezTo>
                                <a:cubicBezTo>
                                  <a:pt x="7902" y="11843"/>
                                  <a:pt x="7882" y="11881"/>
                                  <a:pt x="7866" y="11909"/>
                                </a:cubicBezTo>
                                <a:cubicBezTo>
                                  <a:pt x="7852" y="11933"/>
                                  <a:pt x="7835" y="11954"/>
                                  <a:pt x="7818" y="11976"/>
                                </a:cubicBezTo>
                                <a:cubicBezTo>
                                  <a:pt x="7797" y="12003"/>
                                  <a:pt x="7776" y="12024"/>
                                  <a:pt x="7748" y="12043"/>
                                </a:cubicBezTo>
                                <a:cubicBezTo>
                                  <a:pt x="7726" y="12058"/>
                                  <a:pt x="7703" y="12068"/>
                                  <a:pt x="7678" y="12077"/>
                                </a:cubicBezTo>
                                <a:cubicBezTo>
                                  <a:pt x="7653" y="12086"/>
                                  <a:pt x="7623" y="12093"/>
                                  <a:pt x="7597" y="12096"/>
                                </a:cubicBezTo>
                                <a:cubicBezTo>
                                  <a:pt x="7568" y="12099"/>
                                  <a:pt x="7534" y="12099"/>
                                  <a:pt x="7516" y="12074"/>
                                </a:cubicBezTo>
                                <a:cubicBezTo>
                                  <a:pt x="7490" y="12038"/>
                                  <a:pt x="7520" y="11984"/>
                                  <a:pt x="7541" y="11953"/>
                                </a:cubicBezTo>
                                <a:cubicBezTo>
                                  <a:pt x="7559" y="11926"/>
                                  <a:pt x="7581" y="11907"/>
                                  <a:pt x="7606" y="11886"/>
                                </a:cubicBezTo>
                                <a:cubicBezTo>
                                  <a:pt x="7658" y="11841"/>
                                  <a:pt x="7724" y="11811"/>
                                  <a:pt x="7790" y="11794"/>
                                </a:cubicBezTo>
                                <a:cubicBezTo>
                                  <a:pt x="7821" y="11786"/>
                                  <a:pt x="7854" y="11783"/>
                                  <a:pt x="7886" y="11780"/>
                                </a:cubicBezTo>
                                <a:cubicBezTo>
                                  <a:pt x="7912" y="11777"/>
                                  <a:pt x="7938" y="11776"/>
                                  <a:pt x="7964" y="11774"/>
                                </a:cubicBezTo>
                                <a:cubicBezTo>
                                  <a:pt x="8045" y="11768"/>
                                  <a:pt x="8126" y="11753"/>
                                  <a:pt x="8205" y="11738"/>
                                </a:cubicBezTo>
                                <a:cubicBezTo>
                                  <a:pt x="8222" y="11735"/>
                                  <a:pt x="8238" y="11733"/>
                                  <a:pt x="8255" y="11732"/>
                                </a:cubicBezTo>
                                <a:cubicBezTo>
                                  <a:pt x="8277" y="11731"/>
                                  <a:pt x="8302" y="11737"/>
                                  <a:pt x="8322" y="11738"/>
                                </a:cubicBezTo>
                                <a:cubicBezTo>
                                  <a:pt x="8328" y="11738"/>
                                  <a:pt x="8325" y="11743"/>
                                  <a:pt x="8331" y="11741"/>
                                </a:cubicBezTo>
                                <a:cubicBezTo>
                                  <a:pt x="8336" y="11740"/>
                                  <a:pt x="8335" y="11740"/>
                                  <a:pt x="8342" y="11735"/>
                                </a:cubicBezTo>
                                <a:cubicBezTo>
                                  <a:pt x="8342" y="11732"/>
                                  <a:pt x="8342" y="11730"/>
                                  <a:pt x="8342" y="11727"/>
                                </a:cubicBez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pt;margin-top:162pt;width:38.5pt;height:36pt" coordorigin="880,3240" coordsize="770,720">
                <v:oval id="shape_0" fillcolor="white" stroked="t" o:allowincell="f" style="position:absolute;left:880;top:3240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origin="7029,11561" coordsize="1314,536" path="m7029,11721c7039,11719,7048,11717,7059,11715c7145,11698,7227,11670,7309,11643c7344,11632,7377,11621,7412,11612c7455,11601,7498,11588,7541,11578c7580,11569,7624,11562,7664,11561c7699,11560,7736,11567,7768,11581c7786,11589,7802,11601,7818,11612c7852,11636,7879,11668,7894,11707c7906,11738,7914,11777,7908,11811c7902,11843,7882,11881,7866,11909c7852,11933,7835,11954,7818,11976c7797,12003,7776,12024,7748,12043c7726,12058,7703,12068,7678,12077c7653,12086,7623,12093,7597,12096c7568,12099,7534,12099,7516,12074c7490,12038,7520,11984,7541,11953c7559,11926,7581,11907,7606,11886c7658,11841,7724,11811,7790,11794c7821,11786,7854,11783,7886,11780c7912,11777,7938,11776,7964,11774c8045,11768,8126,11753,8205,11738c8222,11735,8238,11733,8255,11732c8277,11731,8302,11737,8322,11738c8328,11738,8325,11743,8331,11741c8336,11740,8335,11740,8342,11735c8342,11732,8342,11730,8342,11727e" stroked="t" o:allowincell="f" style="position:absolute;left:905;top:3494;width:744;height:303;mso-wrap-style:none;v-text-anchor:middle">
                  <v:fill o:detectmouseclick="t" on="false"/>
                  <v:stroke color="red" weight="19080" joinstyle="round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42310</wp:posOffset>
                </wp:positionH>
                <wp:positionV relativeFrom="paragraph">
                  <wp:posOffset>156210</wp:posOffset>
                </wp:positionV>
                <wp:extent cx="1558290" cy="2171700"/>
                <wp:effectExtent l="15240" t="0" r="14605" b="1524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440" cy="2171880"/>
                          <a:chOff x="0" y="0"/>
                          <a:chExt cx="1558440" cy="2171880"/>
                        </a:xfrm>
                      </wpg:grpSpPr>
                      <wps:wsp>
                        <wps:cNvSpPr/>
                        <wps:spPr>
                          <a:xfrm>
                            <a:off x="800280" y="202680"/>
                            <a:ext cx="747360" cy="252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9760"/>
                            <a:ext cx="581040" cy="144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1485360"/>
                            <a:ext cx="643320" cy="1476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516240" cy="128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616">
                                <a:moveTo>
                                  <a:pt x="32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07"/>
                                </a:lnTo>
                                <a:lnTo>
                                  <a:pt x="203" y="607"/>
                                </a:lnTo>
                                <a:lnTo>
                                  <a:pt x="325" y="616"/>
                                </a:lnTo>
                              </a:path>
                            </a:pathLst>
                          </a:custGeom>
                          <a:noFill/>
                          <a:ln cap="rnd"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8720" y="203040"/>
                            <a:ext cx="720" cy="128268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7120"/>
                            <a:ext cx="581040" cy="100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269">
                                <a:moveTo>
                                  <a:pt x="0" y="0"/>
                                </a:moveTo>
                                <a:lnTo>
                                  <a:pt x="0" y="269"/>
                                </a:lnTo>
                                <a:lnTo>
                                  <a:pt x="366" y="260"/>
                                </a:lnTo>
                              </a:path>
                            </a:pathLst>
                          </a:custGeom>
                          <a:noFill/>
                          <a:ln cap="rnd"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1486080"/>
                            <a:ext cx="58032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260">
                                <a:moveTo>
                                  <a:pt x="0" y="260"/>
                                </a:moveTo>
                                <a:lnTo>
                                  <a:pt x="366" y="260"/>
                                </a:lnTo>
                                <a:lnTo>
                                  <a:pt x="366" y="0"/>
                                </a:lnTo>
                              </a:path>
                            </a:pathLst>
                          </a:custGeom>
                          <a:noFill/>
                          <a:ln cap="rnd"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779760"/>
                            <a:ext cx="580320" cy="144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4480"/>
                            <a:ext cx="72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1880" y="560160"/>
                            <a:ext cx="4888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61280"/>
                              <a:ext cx="4730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4" h="536">
                                  <a:moveTo>
                                    <a:pt x="7029" y="11721"/>
                                  </a:moveTo>
                                  <a:cubicBezTo>
                                    <a:pt x="7039" y="11719"/>
                                    <a:pt x="7048" y="11717"/>
                                    <a:pt x="7059" y="11715"/>
                                  </a:cubicBezTo>
                                  <a:cubicBezTo>
                                    <a:pt x="7145" y="11698"/>
                                    <a:pt x="7227" y="11670"/>
                                    <a:pt x="7309" y="11643"/>
                                  </a:cubicBezTo>
                                  <a:cubicBezTo>
                                    <a:pt x="7344" y="11632"/>
                                    <a:pt x="7377" y="11621"/>
                                    <a:pt x="7412" y="11612"/>
                                  </a:cubicBezTo>
                                  <a:cubicBezTo>
                                    <a:pt x="7455" y="11601"/>
                                    <a:pt x="7498" y="11588"/>
                                    <a:pt x="7541" y="11578"/>
                                  </a:cubicBezTo>
                                  <a:cubicBezTo>
                                    <a:pt x="7580" y="11569"/>
                                    <a:pt x="7624" y="11562"/>
                                    <a:pt x="7664" y="11561"/>
                                  </a:cubicBezTo>
                                  <a:cubicBezTo>
                                    <a:pt x="7699" y="11560"/>
                                    <a:pt x="7736" y="11567"/>
                                    <a:pt x="7768" y="11581"/>
                                  </a:cubicBezTo>
                                  <a:cubicBezTo>
                                    <a:pt x="7786" y="11589"/>
                                    <a:pt x="7802" y="11601"/>
                                    <a:pt x="7818" y="11612"/>
                                  </a:cubicBezTo>
                                  <a:cubicBezTo>
                                    <a:pt x="7852" y="11636"/>
                                    <a:pt x="7879" y="11668"/>
                                    <a:pt x="7894" y="11707"/>
                                  </a:cubicBezTo>
                                  <a:cubicBezTo>
                                    <a:pt x="7906" y="11738"/>
                                    <a:pt x="7914" y="11777"/>
                                    <a:pt x="7908" y="11811"/>
                                  </a:cubicBezTo>
                                  <a:cubicBezTo>
                                    <a:pt x="7902" y="11843"/>
                                    <a:pt x="7882" y="11881"/>
                                    <a:pt x="7866" y="11909"/>
                                  </a:cubicBezTo>
                                  <a:cubicBezTo>
                                    <a:pt x="7852" y="11933"/>
                                    <a:pt x="7835" y="11954"/>
                                    <a:pt x="7818" y="11976"/>
                                  </a:cubicBezTo>
                                  <a:cubicBezTo>
                                    <a:pt x="7797" y="12003"/>
                                    <a:pt x="7776" y="12024"/>
                                    <a:pt x="7748" y="12043"/>
                                  </a:cubicBezTo>
                                  <a:cubicBezTo>
                                    <a:pt x="7726" y="12058"/>
                                    <a:pt x="7703" y="12068"/>
                                    <a:pt x="7678" y="12077"/>
                                  </a:cubicBezTo>
                                  <a:cubicBezTo>
                                    <a:pt x="7653" y="12086"/>
                                    <a:pt x="7623" y="12093"/>
                                    <a:pt x="7597" y="12096"/>
                                  </a:cubicBezTo>
                                  <a:cubicBezTo>
                                    <a:pt x="7568" y="12099"/>
                                    <a:pt x="7534" y="12099"/>
                                    <a:pt x="7516" y="12074"/>
                                  </a:cubicBezTo>
                                  <a:cubicBezTo>
                                    <a:pt x="7490" y="12038"/>
                                    <a:pt x="7520" y="11984"/>
                                    <a:pt x="7541" y="11953"/>
                                  </a:cubicBezTo>
                                  <a:cubicBezTo>
                                    <a:pt x="7559" y="11926"/>
                                    <a:pt x="7581" y="11907"/>
                                    <a:pt x="7606" y="11886"/>
                                  </a:cubicBezTo>
                                  <a:cubicBezTo>
                                    <a:pt x="7658" y="11841"/>
                                    <a:pt x="7724" y="11811"/>
                                    <a:pt x="7790" y="11794"/>
                                  </a:cubicBezTo>
                                  <a:cubicBezTo>
                                    <a:pt x="7821" y="11786"/>
                                    <a:pt x="7854" y="11783"/>
                                    <a:pt x="7886" y="11780"/>
                                  </a:cubicBezTo>
                                  <a:cubicBezTo>
                                    <a:pt x="7912" y="11777"/>
                                    <a:pt x="7938" y="11776"/>
                                    <a:pt x="7964" y="11774"/>
                                  </a:cubicBezTo>
                                  <a:cubicBezTo>
                                    <a:pt x="8045" y="11768"/>
                                    <a:pt x="8126" y="11753"/>
                                    <a:pt x="8205" y="11738"/>
                                  </a:cubicBezTo>
                                  <a:cubicBezTo>
                                    <a:pt x="8222" y="11735"/>
                                    <a:pt x="8238" y="11733"/>
                                    <a:pt x="8255" y="11732"/>
                                  </a:cubicBezTo>
                                  <a:cubicBezTo>
                                    <a:pt x="8277" y="11731"/>
                                    <a:pt x="8302" y="11737"/>
                                    <a:pt x="8322" y="11738"/>
                                  </a:cubicBezTo>
                                  <a:cubicBezTo>
                                    <a:pt x="8328" y="11738"/>
                                    <a:pt x="8325" y="11743"/>
                                    <a:pt x="8331" y="11741"/>
                                  </a:cubicBezTo>
                                  <a:cubicBezTo>
                                    <a:pt x="8336" y="11740"/>
                                    <a:pt x="8335" y="11740"/>
                                    <a:pt x="8342" y="11735"/>
                                  </a:cubicBezTo>
                                  <a:cubicBezTo>
                                    <a:pt x="8342" y="11732"/>
                                    <a:pt x="8342" y="11730"/>
                                    <a:pt x="8342" y="11727"/>
                                  </a:cubicBezTo>
                                </a:path>
                              </a:pathLst>
                            </a:custGeom>
                            <a:noFill/>
                            <a:ln cap="rnd"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1256760"/>
                            <a:ext cx="4888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61280"/>
                              <a:ext cx="4730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4" h="536">
                                  <a:moveTo>
                                    <a:pt x="7029" y="11721"/>
                                  </a:moveTo>
                                  <a:cubicBezTo>
                                    <a:pt x="7039" y="11719"/>
                                    <a:pt x="7048" y="11717"/>
                                    <a:pt x="7059" y="11715"/>
                                  </a:cubicBezTo>
                                  <a:cubicBezTo>
                                    <a:pt x="7145" y="11698"/>
                                    <a:pt x="7227" y="11670"/>
                                    <a:pt x="7309" y="11643"/>
                                  </a:cubicBezTo>
                                  <a:cubicBezTo>
                                    <a:pt x="7344" y="11632"/>
                                    <a:pt x="7377" y="11621"/>
                                    <a:pt x="7412" y="11612"/>
                                  </a:cubicBezTo>
                                  <a:cubicBezTo>
                                    <a:pt x="7455" y="11601"/>
                                    <a:pt x="7498" y="11588"/>
                                    <a:pt x="7541" y="11578"/>
                                  </a:cubicBezTo>
                                  <a:cubicBezTo>
                                    <a:pt x="7580" y="11569"/>
                                    <a:pt x="7624" y="11562"/>
                                    <a:pt x="7664" y="11561"/>
                                  </a:cubicBezTo>
                                  <a:cubicBezTo>
                                    <a:pt x="7699" y="11560"/>
                                    <a:pt x="7736" y="11567"/>
                                    <a:pt x="7768" y="11581"/>
                                  </a:cubicBezTo>
                                  <a:cubicBezTo>
                                    <a:pt x="7786" y="11589"/>
                                    <a:pt x="7802" y="11601"/>
                                    <a:pt x="7818" y="11612"/>
                                  </a:cubicBezTo>
                                  <a:cubicBezTo>
                                    <a:pt x="7852" y="11636"/>
                                    <a:pt x="7879" y="11668"/>
                                    <a:pt x="7894" y="11707"/>
                                  </a:cubicBezTo>
                                  <a:cubicBezTo>
                                    <a:pt x="7906" y="11738"/>
                                    <a:pt x="7914" y="11777"/>
                                    <a:pt x="7908" y="11811"/>
                                  </a:cubicBezTo>
                                  <a:cubicBezTo>
                                    <a:pt x="7902" y="11843"/>
                                    <a:pt x="7882" y="11881"/>
                                    <a:pt x="7866" y="11909"/>
                                  </a:cubicBezTo>
                                  <a:cubicBezTo>
                                    <a:pt x="7852" y="11933"/>
                                    <a:pt x="7835" y="11954"/>
                                    <a:pt x="7818" y="11976"/>
                                  </a:cubicBezTo>
                                  <a:cubicBezTo>
                                    <a:pt x="7797" y="12003"/>
                                    <a:pt x="7776" y="12024"/>
                                    <a:pt x="7748" y="12043"/>
                                  </a:cubicBezTo>
                                  <a:cubicBezTo>
                                    <a:pt x="7726" y="12058"/>
                                    <a:pt x="7703" y="12068"/>
                                    <a:pt x="7678" y="12077"/>
                                  </a:cubicBezTo>
                                  <a:cubicBezTo>
                                    <a:pt x="7653" y="12086"/>
                                    <a:pt x="7623" y="12093"/>
                                    <a:pt x="7597" y="12096"/>
                                  </a:cubicBezTo>
                                  <a:cubicBezTo>
                                    <a:pt x="7568" y="12099"/>
                                    <a:pt x="7534" y="12099"/>
                                    <a:pt x="7516" y="12074"/>
                                  </a:cubicBezTo>
                                  <a:cubicBezTo>
                                    <a:pt x="7490" y="12038"/>
                                    <a:pt x="7520" y="11984"/>
                                    <a:pt x="7541" y="11953"/>
                                  </a:cubicBezTo>
                                  <a:cubicBezTo>
                                    <a:pt x="7559" y="11926"/>
                                    <a:pt x="7581" y="11907"/>
                                    <a:pt x="7606" y="11886"/>
                                  </a:cubicBezTo>
                                  <a:cubicBezTo>
                                    <a:pt x="7658" y="11841"/>
                                    <a:pt x="7724" y="11811"/>
                                    <a:pt x="7790" y="11794"/>
                                  </a:cubicBezTo>
                                  <a:cubicBezTo>
                                    <a:pt x="7821" y="11786"/>
                                    <a:pt x="7854" y="11783"/>
                                    <a:pt x="7886" y="11780"/>
                                  </a:cubicBezTo>
                                  <a:cubicBezTo>
                                    <a:pt x="7912" y="11777"/>
                                    <a:pt x="7938" y="11776"/>
                                    <a:pt x="7964" y="11774"/>
                                  </a:cubicBezTo>
                                  <a:cubicBezTo>
                                    <a:pt x="8045" y="11768"/>
                                    <a:pt x="8126" y="11753"/>
                                    <a:pt x="8205" y="11738"/>
                                  </a:cubicBezTo>
                                  <a:cubicBezTo>
                                    <a:pt x="8222" y="11735"/>
                                    <a:pt x="8238" y="11733"/>
                                    <a:pt x="8255" y="11732"/>
                                  </a:cubicBezTo>
                                  <a:cubicBezTo>
                                    <a:pt x="8277" y="11731"/>
                                    <a:pt x="8302" y="11737"/>
                                    <a:pt x="8322" y="11738"/>
                                  </a:cubicBezTo>
                                  <a:cubicBezTo>
                                    <a:pt x="8328" y="11738"/>
                                    <a:pt x="8325" y="11743"/>
                                    <a:pt x="8331" y="11741"/>
                                  </a:cubicBezTo>
                                  <a:cubicBezTo>
                                    <a:pt x="8336" y="11740"/>
                                    <a:pt x="8335" y="11740"/>
                                    <a:pt x="8342" y="11735"/>
                                  </a:cubicBezTo>
                                  <a:cubicBezTo>
                                    <a:pt x="8342" y="11732"/>
                                    <a:pt x="8342" y="11730"/>
                                    <a:pt x="8342" y="11727"/>
                                  </a:cubicBezTo>
                                </a:path>
                              </a:pathLst>
                            </a:custGeom>
                            <a:noFill/>
                            <a:ln cap="rnd" w="190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3pt;margin-top:12.3pt;width:122.65pt;height:171pt" coordorigin="5106,246" coordsize="2453,3420">
                <v:line id="shape_0" from="6366,565" to="7542,568" stroked="t" o:allowincell="f" style="position:absolute">
                  <v:stroke color="black" weight="28440" joinstyle="miter" endcap="round"/>
                  <v:fill o:detectmouseclick="t" on="false"/>
                  <w10:wrap type="none"/>
                </v:line>
                <v:line id="shape_0" from="5106,1474" to="6020,1475" stroked="t" o:allowincell="f" style="position:absolute">
                  <v:stroke color="black" weight="28440" joinstyle="miter" endcap="round"/>
                  <v:fill o:detectmouseclick="t" on="false"/>
                  <w10:wrap type="none"/>
                </v:line>
                <v:line id="shape_0" from="6547,2585" to="7559,2607" stroked="t" o:allowincell="f" style="position:absolute;flip:y">
                  <v:stroke color="black" weight="28440" joinstyle="miter" endcap="round"/>
                  <v:fill o:detectmouseclick="t" on="false"/>
                  <w10:wrap type="none"/>
                </v:line>
                <v:shape id="shape_0" coordsize="325,616" path="m325,0l0,0l0,607l203,607l325,616e" stroked="t" o:allowincell="f" style="position:absolute;left:5106;top:566;width:812;height:2019;mso-wrap-style:none;v-text-anchor:middle">
                  <v:fill o:detectmouseclick="t" on="false"/>
                  <v:stroke color="black" weight="28440" joinstyle="round" endcap="round"/>
                  <w10:wrap type="none"/>
                </v:shape>
                <v:line id="shape_0" from="7545,566" to="7545,2585" stroked="t" o:allowincell="f" style="position:absolute;flip:xy">
                  <v:stroke color="black" weight="28440" joinstyle="miter" endcap="round"/>
                  <v:fill o:detectmouseclick="t" on="false"/>
                  <w10:wrap type="none"/>
                </v:line>
                <v:shape id="shape_0" coordsize="366,269" path="m0,0l0,269l366,260e" stroked="t" o:allowincell="f" style="position:absolute;left:5106;top:2084;width:914;height:1581;mso-wrap-style:none;v-text-anchor:middle">
                  <v:fill o:detectmouseclick="t" on="false"/>
                  <v:stroke color="black" weight="28440" joinstyle="round" endcap="round"/>
                  <w10:wrap type="none"/>
                </v:shape>
                <v:shape id="shape_0" coordsize="366,260" path="m0,260l366,260l366,0e" stroked="t" o:allowincell="f" style="position:absolute;left:6629;top:2586;width:913;height:1079;mso-wrap-style:none;v-text-anchor:middle">
                  <v:fill o:detectmouseclick="t" on="false"/>
                  <v:stroke color="black" weight="28440" joinstyle="round" endcap="round"/>
                  <w10:wrap type="none"/>
                </v:shape>
                <v:line id="shape_0" from="6629,1474" to="7542,1475" stroked="t" o:allowincell="f" style="position:absolute">
                  <v:stroke color="black" weight="28440" joinstyle="miter" endcap="round"/>
                  <v:fill o:detectmouseclick="t" on="false"/>
                  <w10:wrap type="none"/>
                </v:line>
                <v:line id="shape_0" from="6006,246" to="6006,96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366,426" to="6366,78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5975;top:1128;width:770;height:720">
                  <v:oval id="shape_0" fillcolor="white" stroked="t" o:allowincell="f" style="position:absolute;left:5975;top:112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origin="7029,11561" coordsize="1314,536" path="m7029,11721c7039,11719,7048,11717,7059,11715c7145,11698,7227,11670,7309,11643c7344,11632,7377,11621,7412,11612c7455,11601,7498,11588,7541,11578c7580,11569,7624,11562,7664,11561c7699,11560,7736,11567,7768,11581c7786,11589,7802,11601,7818,11612c7852,11636,7879,11668,7894,11707c7906,11738,7914,11777,7908,11811c7902,11843,7882,11881,7866,11909c7852,11933,7835,11954,7818,11976c7797,12003,7776,12024,7748,12043c7726,12058,7703,12068,7678,12077c7653,12086,7623,12093,7597,12096c7568,12099,7534,12099,7516,12074c7490,12038,7520,11984,7541,11953c7559,11926,7581,11907,7606,11886c7658,11841,7724,11811,7790,11794c7821,11786,7854,11783,7886,11780c7912,11777,7938,11776,7964,11774c8045,11768,8126,11753,8205,11738c8222,11735,8238,11733,8255,11732c8277,11731,8302,11737,8322,11738c8328,11738,8325,11743,8331,11741c8336,11740,8335,11740,8342,11735c8342,11732,8342,11730,8342,11727e" stroked="t" o:allowincell="f" style="position:absolute;left:6000;top:1382;width:744;height:303;mso-wrap-style:none;v-text-anchor:middle">
                    <v:fill o:detectmouseclick="t" on="false"/>
                    <v:stroke color="red" weight="19080" joinstyle="round" endcap="round"/>
                    <w10:wrap type="none"/>
                  </v:shape>
                </v:group>
                <v:group id="shape_0" style="position:absolute;left:5826;top:2225;width:769;height:720">
                  <v:oval id="shape_0" fillcolor="white" stroked="t" o:allowincell="f" style="position:absolute;left:5826;top:2225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origin="7029,11561" coordsize="1314,536" path="m7029,11721c7039,11719,7048,11717,7059,11715c7145,11698,7227,11670,7309,11643c7344,11632,7377,11621,7412,11612c7455,11601,7498,11588,7541,11578c7580,11569,7624,11562,7664,11561c7699,11560,7736,11567,7768,11581c7786,11589,7802,11601,7818,11612c7852,11636,7879,11668,7894,11707c7906,11738,7914,11777,7908,11811c7902,11843,7882,11881,7866,11909c7852,11933,7835,11954,7818,11976c7797,12003,7776,12024,7748,12043c7726,12058,7703,12068,7678,12077c7653,12086,7623,12093,7597,12096c7568,12099,7534,12099,7516,12074c7490,12038,7520,11984,7541,11953c7559,11926,7581,11907,7606,11886c7658,11841,7724,11811,7790,11794c7821,11786,7854,11783,7886,11780c7912,11777,7938,11776,7964,11774c8045,11768,8126,11753,8205,11738c8222,11735,8238,11733,8255,11732c8277,11731,8302,11737,8322,11738c8328,11738,8325,11743,8331,11741c8336,11740,8335,11740,8342,11735c8342,11732,8342,11730,8342,11727e" stroked="t" o:allowincell="f" style="position:absolute;left:5851;top:2479;width:744;height:303;mso-wrap-style:none;v-text-anchor:middle">
                    <v:fill o:detectmouseclick="t" on="false"/>
                    <v:stroke color="red" weight="19080" joinstyle="round" endcap="round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2099310</wp:posOffset>
                </wp:positionV>
                <wp:extent cx="488950" cy="457200"/>
                <wp:effectExtent l="5080" t="5080" r="8890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" cy="457200"/>
                          <a:chOff x="0" y="0"/>
                          <a:chExt cx="4888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61280"/>
                            <a:ext cx="47304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4" h="536">
                                <a:moveTo>
                                  <a:pt x="7029" y="11721"/>
                                </a:moveTo>
                                <a:cubicBezTo>
                                  <a:pt x="7039" y="11719"/>
                                  <a:pt x="7048" y="11717"/>
                                  <a:pt x="7059" y="11715"/>
                                </a:cubicBezTo>
                                <a:cubicBezTo>
                                  <a:pt x="7145" y="11698"/>
                                  <a:pt x="7227" y="11670"/>
                                  <a:pt x="7309" y="11643"/>
                                </a:cubicBezTo>
                                <a:cubicBezTo>
                                  <a:pt x="7344" y="11632"/>
                                  <a:pt x="7377" y="11621"/>
                                  <a:pt x="7412" y="11612"/>
                                </a:cubicBezTo>
                                <a:cubicBezTo>
                                  <a:pt x="7455" y="11601"/>
                                  <a:pt x="7498" y="11588"/>
                                  <a:pt x="7541" y="11578"/>
                                </a:cubicBezTo>
                                <a:cubicBezTo>
                                  <a:pt x="7580" y="11569"/>
                                  <a:pt x="7624" y="11562"/>
                                  <a:pt x="7664" y="11561"/>
                                </a:cubicBezTo>
                                <a:cubicBezTo>
                                  <a:pt x="7699" y="11560"/>
                                  <a:pt x="7736" y="11567"/>
                                  <a:pt x="7768" y="11581"/>
                                </a:cubicBezTo>
                                <a:cubicBezTo>
                                  <a:pt x="7786" y="11589"/>
                                  <a:pt x="7802" y="11601"/>
                                  <a:pt x="7818" y="11612"/>
                                </a:cubicBezTo>
                                <a:cubicBezTo>
                                  <a:pt x="7852" y="11636"/>
                                  <a:pt x="7879" y="11668"/>
                                  <a:pt x="7894" y="11707"/>
                                </a:cubicBezTo>
                                <a:cubicBezTo>
                                  <a:pt x="7906" y="11738"/>
                                  <a:pt x="7914" y="11777"/>
                                  <a:pt x="7908" y="11811"/>
                                </a:cubicBezTo>
                                <a:cubicBezTo>
                                  <a:pt x="7902" y="11843"/>
                                  <a:pt x="7882" y="11881"/>
                                  <a:pt x="7866" y="11909"/>
                                </a:cubicBezTo>
                                <a:cubicBezTo>
                                  <a:pt x="7852" y="11933"/>
                                  <a:pt x="7835" y="11954"/>
                                  <a:pt x="7818" y="11976"/>
                                </a:cubicBezTo>
                                <a:cubicBezTo>
                                  <a:pt x="7797" y="12003"/>
                                  <a:pt x="7776" y="12024"/>
                                  <a:pt x="7748" y="12043"/>
                                </a:cubicBezTo>
                                <a:cubicBezTo>
                                  <a:pt x="7726" y="12058"/>
                                  <a:pt x="7703" y="12068"/>
                                  <a:pt x="7678" y="12077"/>
                                </a:cubicBezTo>
                                <a:cubicBezTo>
                                  <a:pt x="7653" y="12086"/>
                                  <a:pt x="7623" y="12093"/>
                                  <a:pt x="7597" y="12096"/>
                                </a:cubicBezTo>
                                <a:cubicBezTo>
                                  <a:pt x="7568" y="12099"/>
                                  <a:pt x="7534" y="12099"/>
                                  <a:pt x="7516" y="12074"/>
                                </a:cubicBezTo>
                                <a:cubicBezTo>
                                  <a:pt x="7490" y="12038"/>
                                  <a:pt x="7520" y="11984"/>
                                  <a:pt x="7541" y="11953"/>
                                </a:cubicBezTo>
                                <a:cubicBezTo>
                                  <a:pt x="7559" y="11926"/>
                                  <a:pt x="7581" y="11907"/>
                                  <a:pt x="7606" y="11886"/>
                                </a:cubicBezTo>
                                <a:cubicBezTo>
                                  <a:pt x="7658" y="11841"/>
                                  <a:pt x="7724" y="11811"/>
                                  <a:pt x="7790" y="11794"/>
                                </a:cubicBezTo>
                                <a:cubicBezTo>
                                  <a:pt x="7821" y="11786"/>
                                  <a:pt x="7854" y="11783"/>
                                  <a:pt x="7886" y="11780"/>
                                </a:cubicBezTo>
                                <a:cubicBezTo>
                                  <a:pt x="7912" y="11777"/>
                                  <a:pt x="7938" y="11776"/>
                                  <a:pt x="7964" y="11774"/>
                                </a:cubicBezTo>
                                <a:cubicBezTo>
                                  <a:pt x="8045" y="11768"/>
                                  <a:pt x="8126" y="11753"/>
                                  <a:pt x="8205" y="11738"/>
                                </a:cubicBezTo>
                                <a:cubicBezTo>
                                  <a:pt x="8222" y="11735"/>
                                  <a:pt x="8238" y="11733"/>
                                  <a:pt x="8255" y="11732"/>
                                </a:cubicBezTo>
                                <a:cubicBezTo>
                                  <a:pt x="8277" y="11731"/>
                                  <a:pt x="8302" y="11737"/>
                                  <a:pt x="8322" y="11738"/>
                                </a:cubicBezTo>
                                <a:cubicBezTo>
                                  <a:pt x="8328" y="11738"/>
                                  <a:pt x="8325" y="11743"/>
                                  <a:pt x="8331" y="11741"/>
                                </a:cubicBezTo>
                                <a:cubicBezTo>
                                  <a:pt x="8336" y="11740"/>
                                  <a:pt x="8335" y="11740"/>
                                  <a:pt x="8342" y="11735"/>
                                </a:cubicBezTo>
                                <a:cubicBezTo>
                                  <a:pt x="8342" y="11732"/>
                                  <a:pt x="8342" y="11730"/>
                                  <a:pt x="8342" y="11727"/>
                                </a:cubicBez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65.3pt;width:38.5pt;height:36pt" coordorigin="5940,3306" coordsize="770,720">
                <v:oval id="shape_0" fillcolor="white" stroked="t" o:allowincell="f" style="position:absolute;left:5940;top:3306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origin="7029,11561" coordsize="1314,536" path="m7029,11721c7039,11719,7048,11717,7059,11715c7145,11698,7227,11670,7309,11643c7344,11632,7377,11621,7412,11612c7455,11601,7498,11588,7541,11578c7580,11569,7624,11562,7664,11561c7699,11560,7736,11567,7768,11581c7786,11589,7802,11601,7818,11612c7852,11636,7879,11668,7894,11707c7906,11738,7914,11777,7908,11811c7902,11843,7882,11881,7866,11909c7852,11933,7835,11954,7818,11976c7797,12003,7776,12024,7748,12043c7726,12058,7703,12068,7678,12077c7653,12086,7623,12093,7597,12096c7568,12099,7534,12099,7516,12074c7490,12038,7520,11984,7541,11953c7559,11926,7581,11907,7606,11886c7658,11841,7724,11811,7790,11794c7821,11786,7854,11783,7886,11780c7912,11777,7938,11776,7964,11774c8045,11768,8126,11753,8205,11738c8222,11735,8238,11733,8255,11732c8277,11731,8302,11737,8322,11738c8328,11738,8325,11743,8331,11741c8336,11740,8335,11740,8342,11735c8342,11732,8342,11730,8342,11727e" stroked="t" o:allowincell="f" style="position:absolute;left:5965;top:3560;width:744;height:303;mso-wrap-style:none;v-text-anchor:middle">
                  <v:fill o:detectmouseclick="t" on="false"/>
                  <v:stroke color="red" weight="19080" joinstyle="round" endcap="round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98115</wp:posOffset>
                </wp:positionH>
                <wp:positionV relativeFrom="paragraph">
                  <wp:posOffset>424815</wp:posOffset>
                </wp:positionV>
                <wp:extent cx="535305" cy="254000"/>
                <wp:effectExtent l="6985" t="6350" r="571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8" h="707">
                              <a:moveTo>
                                <a:pt x="10669" y="8751"/>
                              </a:moveTo>
                              <a:cubicBezTo>
                                <a:pt x="10673" y="8739"/>
                                <a:pt x="10677" y="8727"/>
                                <a:pt x="10680" y="8715"/>
                              </a:cubicBezTo>
                              <a:cubicBezTo>
                                <a:pt x="10685" y="8696"/>
                                <a:pt x="10692" y="8678"/>
                                <a:pt x="10697" y="8659"/>
                              </a:cubicBezTo>
                              <a:cubicBezTo>
                                <a:pt x="10703" y="8635"/>
                                <a:pt x="10708" y="8607"/>
                                <a:pt x="10717" y="8583"/>
                              </a:cubicBezTo>
                              <a:cubicBezTo>
                                <a:pt x="10729" y="8551"/>
                                <a:pt x="10736" y="8518"/>
                                <a:pt x="10747" y="8485"/>
                              </a:cubicBezTo>
                              <a:cubicBezTo>
                                <a:pt x="10758" y="8454"/>
                                <a:pt x="10765" y="8422"/>
                                <a:pt x="10773" y="8390"/>
                              </a:cubicBezTo>
                              <a:cubicBezTo>
                                <a:pt x="10781" y="8357"/>
                                <a:pt x="10790" y="8325"/>
                                <a:pt x="10798" y="8292"/>
                              </a:cubicBezTo>
                              <a:cubicBezTo>
                                <a:pt x="10803" y="8272"/>
                                <a:pt x="10807" y="8253"/>
                                <a:pt x="10812" y="8233"/>
                              </a:cubicBezTo>
                              <a:cubicBezTo>
                                <a:pt x="10815" y="8221"/>
                                <a:pt x="10818" y="8208"/>
                                <a:pt x="10820" y="8197"/>
                              </a:cubicBezTo>
                              <a:cubicBezTo>
                                <a:pt x="10822" y="8188"/>
                                <a:pt x="10824" y="8185"/>
                                <a:pt x="10826" y="8177"/>
                              </a:cubicBezTo>
                              <a:cubicBezTo>
                                <a:pt x="10828" y="8170"/>
                                <a:pt x="10827" y="8169"/>
                                <a:pt x="10829" y="8163"/>
                              </a:cubicBezTo>
                              <a:cubicBezTo>
                                <a:pt x="10831" y="8157"/>
                                <a:pt x="10834" y="8152"/>
                                <a:pt x="10837" y="8146"/>
                              </a:cubicBezTo>
                              <a:cubicBezTo>
                                <a:pt x="10839" y="8141"/>
                                <a:pt x="10841" y="8134"/>
                                <a:pt x="10843" y="8130"/>
                              </a:cubicBezTo>
                              <a:cubicBezTo>
                                <a:pt x="10846" y="8121"/>
                                <a:pt x="10850" y="8111"/>
                                <a:pt x="10854" y="8102"/>
                              </a:cubicBezTo>
                              <a:cubicBezTo>
                                <a:pt x="10858" y="8093"/>
                                <a:pt x="10859" y="8083"/>
                                <a:pt x="10862" y="8074"/>
                              </a:cubicBezTo>
                              <a:cubicBezTo>
                                <a:pt x="10864" y="8068"/>
                                <a:pt x="10866" y="8063"/>
                                <a:pt x="10868" y="8057"/>
                              </a:cubicBezTo>
                              <a:cubicBezTo>
                                <a:pt x="10869" y="8054"/>
                                <a:pt x="10870" y="8052"/>
                                <a:pt x="10871" y="8048"/>
                              </a:cubicBezTo>
                              <a:cubicBezTo>
                                <a:pt x="10874" y="8053"/>
                                <a:pt x="10875" y="8059"/>
                                <a:pt x="10879" y="8065"/>
                              </a:cubicBezTo>
                              <a:cubicBezTo>
                                <a:pt x="10888" y="8079"/>
                                <a:pt x="10896" y="8093"/>
                                <a:pt x="10904" y="8107"/>
                              </a:cubicBezTo>
                              <a:cubicBezTo>
                                <a:pt x="10919" y="8133"/>
                                <a:pt x="10932" y="8158"/>
                                <a:pt x="10943" y="8186"/>
                              </a:cubicBezTo>
                              <a:cubicBezTo>
                                <a:pt x="10955" y="8218"/>
                                <a:pt x="10970" y="8251"/>
                                <a:pt x="10980" y="8284"/>
                              </a:cubicBezTo>
                              <a:cubicBezTo>
                                <a:pt x="10989" y="8314"/>
                                <a:pt x="11002" y="8343"/>
                                <a:pt x="11011" y="8373"/>
                              </a:cubicBezTo>
                              <a:cubicBezTo>
                                <a:pt x="11019" y="8400"/>
                                <a:pt x="11030" y="8425"/>
                                <a:pt x="11039" y="8452"/>
                              </a:cubicBezTo>
                              <a:cubicBezTo>
                                <a:pt x="11048" y="8480"/>
                                <a:pt x="11056" y="8508"/>
                                <a:pt x="11064" y="8536"/>
                              </a:cubicBezTo>
                              <a:cubicBezTo>
                                <a:pt x="11069" y="8552"/>
                                <a:pt x="11075" y="8566"/>
                                <a:pt x="11081" y="8581"/>
                              </a:cubicBezTo>
                              <a:cubicBezTo>
                                <a:pt x="11085" y="8592"/>
                                <a:pt x="11088" y="8603"/>
                                <a:pt x="11092" y="8614"/>
                              </a:cubicBezTo>
                              <a:cubicBezTo>
                                <a:pt x="11094" y="8620"/>
                                <a:pt x="11097" y="8628"/>
                                <a:pt x="11100" y="8634"/>
                              </a:cubicBezTo>
                              <a:cubicBezTo>
                                <a:pt x="11104" y="8640"/>
                                <a:pt x="11107" y="8639"/>
                                <a:pt x="11111" y="8645"/>
                              </a:cubicBezTo>
                            </a:path>
                            <a:path w="1488" h="707">
                              <a:moveTo>
                                <a:pt x="10815" y="8499"/>
                              </a:moveTo>
                              <a:cubicBezTo>
                                <a:pt x="10813" y="8496"/>
                                <a:pt x="10813" y="8493"/>
                                <a:pt x="10809" y="8494"/>
                              </a:cubicBezTo>
                              <a:cubicBezTo>
                                <a:pt x="10804" y="8495"/>
                                <a:pt x="10805" y="8492"/>
                                <a:pt x="10801" y="8494"/>
                              </a:cubicBezTo>
                              <a:cubicBezTo>
                                <a:pt x="10795" y="8497"/>
                                <a:pt x="10797" y="8496"/>
                                <a:pt x="10792" y="8497"/>
                              </a:cubicBezTo>
                              <a:cubicBezTo>
                                <a:pt x="10791" y="8497"/>
                                <a:pt x="10790" y="8497"/>
                                <a:pt x="10789" y="8497"/>
                              </a:cubicBezTo>
                              <a:cubicBezTo>
                                <a:pt x="10799" y="8497"/>
                                <a:pt x="10811" y="8497"/>
                                <a:pt x="10820" y="8494"/>
                              </a:cubicBezTo>
                              <a:cubicBezTo>
                                <a:pt x="10842" y="8487"/>
                                <a:pt x="10866" y="8483"/>
                                <a:pt x="10887" y="8474"/>
                              </a:cubicBezTo>
                              <a:cubicBezTo>
                                <a:pt x="10908" y="8466"/>
                                <a:pt x="10930" y="8458"/>
                                <a:pt x="10952" y="8452"/>
                              </a:cubicBezTo>
                              <a:cubicBezTo>
                                <a:pt x="10963" y="8449"/>
                                <a:pt x="10977" y="8444"/>
                                <a:pt x="10988" y="8443"/>
                              </a:cubicBezTo>
                              <a:cubicBezTo>
                                <a:pt x="10996" y="8443"/>
                                <a:pt x="10994" y="8441"/>
                                <a:pt x="10994" y="8441"/>
                              </a:cubicBezTo>
                              <a:cubicBezTo>
                                <a:pt x="11001" y="8434"/>
                                <a:pt x="10998" y="8448"/>
                                <a:pt x="10997" y="8435"/>
                              </a:cubicBezTo>
                            </a:path>
                            <a:path w="1488" h="707">
                              <a:moveTo>
                                <a:pt x="11324" y="8387"/>
                              </a:moveTo>
                              <a:cubicBezTo>
                                <a:pt x="11324" y="8396"/>
                                <a:pt x="11325" y="8407"/>
                                <a:pt x="11327" y="8418"/>
                              </a:cubicBezTo>
                              <a:cubicBezTo>
                                <a:pt x="11332" y="8440"/>
                                <a:pt x="11334" y="8462"/>
                                <a:pt x="11338" y="8483"/>
                              </a:cubicBezTo>
                              <a:cubicBezTo>
                                <a:pt x="11343" y="8511"/>
                                <a:pt x="11349" y="8541"/>
                                <a:pt x="11355" y="8569"/>
                              </a:cubicBezTo>
                              <a:cubicBezTo>
                                <a:pt x="11361" y="8596"/>
                                <a:pt x="11367" y="8624"/>
                                <a:pt x="11372" y="8651"/>
                              </a:cubicBezTo>
                              <a:cubicBezTo>
                                <a:pt x="11375" y="8666"/>
                                <a:pt x="11381" y="8680"/>
                                <a:pt x="11383" y="8695"/>
                              </a:cubicBezTo>
                              <a:cubicBezTo>
                                <a:pt x="11384" y="8701"/>
                                <a:pt x="11386" y="8707"/>
                                <a:pt x="11386" y="8707"/>
                              </a:cubicBezTo>
                              <a:cubicBezTo>
                                <a:pt x="11381" y="8702"/>
                                <a:pt x="11379" y="8702"/>
                                <a:pt x="11380" y="8698"/>
                              </a:cubicBezTo>
                            </a:path>
                            <a:path w="1488" h="707">
                              <a:moveTo>
                                <a:pt x="11187" y="8401"/>
                              </a:moveTo>
                              <a:cubicBezTo>
                                <a:pt x="11193" y="8402"/>
                                <a:pt x="11188" y="8401"/>
                                <a:pt x="11193" y="8404"/>
                              </a:cubicBezTo>
                              <a:cubicBezTo>
                                <a:pt x="11200" y="8409"/>
                                <a:pt x="11201" y="8403"/>
                                <a:pt x="11209" y="8404"/>
                              </a:cubicBezTo>
                              <a:cubicBezTo>
                                <a:pt x="11229" y="8405"/>
                                <a:pt x="11236" y="8396"/>
                                <a:pt x="11254" y="8390"/>
                              </a:cubicBezTo>
                              <a:cubicBezTo>
                                <a:pt x="11278" y="8382"/>
                                <a:pt x="11301" y="8374"/>
                                <a:pt x="11324" y="8365"/>
                              </a:cubicBezTo>
                              <a:cubicBezTo>
                                <a:pt x="11343" y="8357"/>
                                <a:pt x="11365" y="8348"/>
                                <a:pt x="11386" y="8345"/>
                              </a:cubicBezTo>
                              <a:cubicBezTo>
                                <a:pt x="11397" y="8344"/>
                                <a:pt x="11411" y="8341"/>
                                <a:pt x="11422" y="8343"/>
                              </a:cubicBezTo>
                              <a:cubicBezTo>
                                <a:pt x="11427" y="8344"/>
                                <a:pt x="11431" y="8341"/>
                                <a:pt x="11436" y="8343"/>
                              </a:cubicBezTo>
                              <a:cubicBezTo>
                                <a:pt x="11446" y="8347"/>
                                <a:pt x="11437" y="8348"/>
                                <a:pt x="11442" y="8345"/>
                              </a:cubicBezTo>
                            </a:path>
                            <a:path w="1488" h="707">
                              <a:moveTo>
                                <a:pt x="11615" y="8494"/>
                              </a:moveTo>
                              <a:cubicBezTo>
                                <a:pt x="11627" y="8499"/>
                                <a:pt x="11608" y="8497"/>
                                <a:pt x="11621" y="8499"/>
                              </a:cubicBezTo>
                              <a:cubicBezTo>
                                <a:pt x="11626" y="8500"/>
                                <a:pt x="11634" y="8499"/>
                                <a:pt x="11635" y="8499"/>
                              </a:cubicBezTo>
                              <a:cubicBezTo>
                                <a:pt x="11645" y="8501"/>
                                <a:pt x="11654" y="8501"/>
                                <a:pt x="11663" y="8502"/>
                              </a:cubicBezTo>
                              <a:cubicBezTo>
                                <a:pt x="11676" y="8503"/>
                                <a:pt x="11688" y="8505"/>
                                <a:pt x="11702" y="8505"/>
                              </a:cubicBezTo>
                              <a:cubicBezTo>
                                <a:pt x="11719" y="8505"/>
                                <a:pt x="11732" y="8501"/>
                                <a:pt x="11747" y="8499"/>
                              </a:cubicBezTo>
                              <a:cubicBezTo>
                                <a:pt x="11769" y="8496"/>
                                <a:pt x="11792" y="8494"/>
                                <a:pt x="11814" y="8491"/>
                              </a:cubicBezTo>
                              <a:cubicBezTo>
                                <a:pt x="11836" y="8488"/>
                                <a:pt x="11857" y="8487"/>
                                <a:pt x="11879" y="8485"/>
                              </a:cubicBezTo>
                              <a:cubicBezTo>
                                <a:pt x="11894" y="8484"/>
                                <a:pt x="11909" y="8481"/>
                                <a:pt x="11924" y="8480"/>
                              </a:cubicBezTo>
                              <a:cubicBezTo>
                                <a:pt x="11937" y="8479"/>
                                <a:pt x="11951" y="8478"/>
                                <a:pt x="11963" y="8477"/>
                              </a:cubicBezTo>
                              <a:cubicBezTo>
                                <a:pt x="11995" y="8475"/>
                                <a:pt x="12029" y="8478"/>
                                <a:pt x="12058" y="8480"/>
                              </a:cubicBezTo>
                              <a:cubicBezTo>
                                <a:pt x="12075" y="8481"/>
                                <a:pt x="12095" y="8482"/>
                                <a:pt x="12111" y="8483"/>
                              </a:cubicBezTo>
                              <a:cubicBezTo>
                                <a:pt x="12120" y="8484"/>
                                <a:pt x="12131" y="8492"/>
                                <a:pt x="12131" y="8483"/>
                              </a:cubicBezTo>
                              <a:cubicBezTo>
                                <a:pt x="12131" y="8480"/>
                                <a:pt x="12131" y="8483"/>
                                <a:pt x="12125" y="8477"/>
                              </a:cubicBezTo>
                              <a:cubicBezTo>
                                <a:pt x="12118" y="8471"/>
                                <a:pt x="12110" y="8466"/>
                                <a:pt x="12103" y="8460"/>
                              </a:cubicBezTo>
                              <a:cubicBezTo>
                                <a:pt x="12090" y="8449"/>
                                <a:pt x="12077" y="8438"/>
                                <a:pt x="12064" y="8427"/>
                              </a:cubicBezTo>
                              <a:cubicBezTo>
                                <a:pt x="12047" y="8412"/>
                                <a:pt x="12027" y="8400"/>
                                <a:pt x="12010" y="8385"/>
                              </a:cubicBezTo>
                              <a:cubicBezTo>
                                <a:pt x="11995" y="8372"/>
                                <a:pt x="11981" y="8360"/>
                                <a:pt x="11966" y="8348"/>
                              </a:cubicBezTo>
                              <a:cubicBezTo>
                                <a:pt x="11956" y="8341"/>
                                <a:pt x="11946" y="8333"/>
                                <a:pt x="11935" y="8326"/>
                              </a:cubicBezTo>
                              <a:cubicBezTo>
                                <a:pt x="11929" y="8322"/>
                                <a:pt x="11921" y="8320"/>
                                <a:pt x="11915" y="8317"/>
                              </a:cubicBezTo>
                              <a:cubicBezTo>
                                <a:pt x="11912" y="8316"/>
                                <a:pt x="11914" y="8318"/>
                                <a:pt x="11910" y="8317"/>
                              </a:cubicBezTo>
                              <a:cubicBezTo>
                                <a:pt x="11913" y="8322"/>
                                <a:pt x="11914" y="8325"/>
                                <a:pt x="11918" y="8331"/>
                              </a:cubicBezTo>
                              <a:cubicBezTo>
                                <a:pt x="11926" y="8342"/>
                                <a:pt x="11936" y="8354"/>
                                <a:pt x="11946" y="8365"/>
                              </a:cubicBezTo>
                              <a:cubicBezTo>
                                <a:pt x="11962" y="8383"/>
                                <a:pt x="11982" y="8397"/>
                                <a:pt x="11999" y="8413"/>
                              </a:cubicBezTo>
                              <a:cubicBezTo>
                                <a:pt x="12019" y="8432"/>
                                <a:pt x="12041" y="8446"/>
                                <a:pt x="12064" y="8460"/>
                              </a:cubicBezTo>
                              <a:cubicBezTo>
                                <a:pt x="12084" y="8472"/>
                                <a:pt x="12102" y="8483"/>
                                <a:pt x="12122" y="8494"/>
                              </a:cubicBezTo>
                              <a:cubicBezTo>
                                <a:pt x="12132" y="8499"/>
                                <a:pt x="12141" y="8505"/>
                                <a:pt x="12150" y="8511"/>
                              </a:cubicBezTo>
                              <a:cubicBezTo>
                                <a:pt x="12153" y="8513"/>
                                <a:pt x="12154" y="8514"/>
                                <a:pt x="12156" y="8516"/>
                              </a:cubicBezTo>
                              <a:cubicBezTo>
                                <a:pt x="12150" y="8522"/>
                                <a:pt x="12143" y="8527"/>
                                <a:pt x="12136" y="8533"/>
                              </a:cubicBezTo>
                              <a:cubicBezTo>
                                <a:pt x="12121" y="8545"/>
                                <a:pt x="12106" y="8555"/>
                                <a:pt x="12092" y="8567"/>
                              </a:cubicBezTo>
                              <a:cubicBezTo>
                                <a:pt x="12070" y="8586"/>
                                <a:pt x="12055" y="8607"/>
                                <a:pt x="12036" y="8628"/>
                              </a:cubicBezTo>
                              <a:cubicBezTo>
                                <a:pt x="12017" y="8650"/>
                                <a:pt x="11998" y="8673"/>
                                <a:pt x="11982" y="8698"/>
                              </a:cubicBezTo>
                              <a:cubicBezTo>
                                <a:pt x="11972" y="8713"/>
                                <a:pt x="11964" y="8736"/>
                                <a:pt x="11952" y="8749"/>
                              </a:cubicBezTo>
                              <a:cubicBezTo>
                                <a:pt x="11949" y="8752"/>
                                <a:pt x="11949" y="8748"/>
                                <a:pt x="11946" y="8751"/>
                              </a:cubicBezTo>
                              <a:cubicBezTo>
                                <a:pt x="11951" y="8750"/>
                                <a:pt x="11945" y="8755"/>
                                <a:pt x="11949" y="8749"/>
                              </a:cubicBezTo>
                              <a:cubicBezTo>
                                <a:pt x="11953" y="8744"/>
                                <a:pt x="11956" y="8740"/>
                                <a:pt x="11960" y="87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69,8048" coordsize="1488,707" path="m10669,8751c10673,8739,10677,8727,10680,8715c10685,8696,10692,8678,10697,8659c10703,8635,10708,8607,10717,8583c10729,8551,10736,8518,10747,8485c10758,8454,10765,8422,10773,8390c10781,8357,10790,8325,10798,8292c10803,8272,10807,8253,10812,8233c10815,8221,10818,8208,10820,8197c10822,8188,10824,8185,10826,8177c10828,8170,10827,8169,10829,8163c10831,8157,10834,8152,10837,8146c10839,8141,10841,8134,10843,8130c10846,8121,10850,8111,10854,8102c10858,8093,10859,8083,10862,8074c10864,8068,10866,8063,10868,8057c10869,8054,10870,8052,10871,8048c10874,8053,10875,8059,10879,8065c10888,8079,10896,8093,10904,8107c10919,8133,10932,8158,10943,8186c10955,8218,10970,8251,10980,8284c10989,8314,11002,8343,11011,8373c11019,8400,11030,8425,11039,8452c11048,8480,11056,8508,11064,8536c11069,8552,11075,8566,11081,8581c11085,8592,11088,8603,11092,8614c11094,8620,11097,8628,11100,8634c11104,8640,11107,8639,11111,8645em10815,8499c10813,8496,10813,8493,10809,8494c10804,8495,10805,8492,10801,8494c10795,8497,10797,8496,10792,8497c10791,8497,10790,8497,10789,8497c10799,8497,10811,8497,10820,8494c10842,8487,10866,8483,10887,8474c10908,8466,10930,8458,10952,8452c10963,8449,10977,8444,10988,8443c10996,8443,10994,8441,10994,8441c11001,8434,10998,8448,10997,8435em11324,8387c11324,8396,11325,8407,11327,8418c11332,8440,11334,8462,11338,8483c11343,8511,11349,8541,11355,8569c11361,8596,11367,8624,11372,8651c11375,8666,11381,8680,11383,8695c11384,8701,11386,8707,11386,8707c11381,8702,11379,8702,11380,8698em11187,8401c11193,8402,11188,8401,11193,8404c11200,8409,11201,8403,11209,8404c11229,8405,11236,8396,11254,8390c11278,8382,11301,8374,11324,8365c11343,8357,11365,8348,11386,8345c11397,8344,11411,8341,11422,8343c11427,8344,11431,8341,11436,8343c11446,8347,11437,8348,11442,8345em11615,8494c11627,8499,11608,8497,11621,8499c11626,8500,11634,8499,11635,8499c11645,8501,11654,8501,11663,8502c11676,8503,11688,8505,11702,8505c11719,8505,11732,8501,11747,8499c11769,8496,11792,8494,11814,8491c11836,8488,11857,8487,11879,8485c11894,8484,11909,8481,11924,8480c11937,8479,11951,8478,11963,8477c11995,8475,12029,8478,12058,8480c12075,8481,12095,8482,12111,8483c12120,8484,12131,8492,12131,8483c12131,8480,12131,8483,12125,8477c12118,8471,12110,8466,12103,8460c12090,8449,12077,8438,12064,8427c12047,8412,12027,8400,12010,8385c11995,8372,11981,8360,11966,8348c11956,8341,11946,8333,11935,8326c11929,8322,11921,8320,11915,8317c11912,8316,11914,8318,11910,8317c11913,8322,11914,8325,11918,8331c11926,8342,11936,8354,11946,8365c11962,8383,11982,8397,11999,8413c12019,8432,12041,8446,12064,8460c12084,8472,12102,8483,12122,8494c12132,8499,12141,8505,12150,8511c12153,8513,12154,8514,12156,8516c12150,8522,12143,8527,12136,8533c12121,8545,12106,8555,12092,8567c12070,8586,12055,8607,12036,8628c12017,8650,11998,8673,11982,8698c11972,8713,11964,8736,11952,8749c11949,8752,11949,8748,11946,8751c11951,8750,11945,8755,11949,8749c11953,8744,11956,8740,11960,8735e" stroked="t" o:allowincell="f" style="position:absolute;margin-left:212.45pt;margin-top:33.45pt;width:42.1pt;height:19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64585</wp:posOffset>
                </wp:positionH>
                <wp:positionV relativeFrom="paragraph">
                  <wp:posOffset>472440</wp:posOffset>
                </wp:positionV>
                <wp:extent cx="721995" cy="431800"/>
                <wp:effectExtent l="6985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6" h="1200">
                              <a:moveTo>
                                <a:pt x="14735" y="8243"/>
                              </a:moveTo>
                              <a:cubicBezTo>
                                <a:pt x="14738" y="8245"/>
                                <a:pt x="14740" y="8242"/>
                                <a:pt x="14741" y="8243"/>
                              </a:cubicBezTo>
                              <a:cubicBezTo>
                                <a:pt x="14745" y="8246"/>
                                <a:pt x="14740" y="8244"/>
                                <a:pt x="14743" y="8248"/>
                              </a:cubicBezTo>
                              <a:cubicBezTo>
                                <a:pt x="14745" y="8251"/>
                                <a:pt x="14744" y="8251"/>
                                <a:pt x="14746" y="8254"/>
                              </a:cubicBezTo>
                              <a:cubicBezTo>
                                <a:pt x="14750" y="8259"/>
                                <a:pt x="14752" y="8263"/>
                                <a:pt x="14755" y="8268"/>
                              </a:cubicBezTo>
                              <a:cubicBezTo>
                                <a:pt x="14767" y="8288"/>
                                <a:pt x="14775" y="8309"/>
                                <a:pt x="14780" y="8332"/>
                              </a:cubicBezTo>
                              <a:cubicBezTo>
                                <a:pt x="14785" y="8355"/>
                                <a:pt x="14792" y="8377"/>
                                <a:pt x="14797" y="8399"/>
                              </a:cubicBezTo>
                              <a:cubicBezTo>
                                <a:pt x="14802" y="8421"/>
                                <a:pt x="14806" y="8445"/>
                                <a:pt x="14813" y="8467"/>
                              </a:cubicBezTo>
                              <a:cubicBezTo>
                                <a:pt x="14819" y="8486"/>
                                <a:pt x="14825" y="8505"/>
                                <a:pt x="14833" y="8523"/>
                              </a:cubicBezTo>
                              <a:cubicBezTo>
                                <a:pt x="14836" y="8530"/>
                                <a:pt x="14837" y="8539"/>
                                <a:pt x="14841" y="8545"/>
                              </a:cubicBezTo>
                              <a:cubicBezTo>
                                <a:pt x="14845" y="8552"/>
                                <a:pt x="14847" y="8550"/>
                                <a:pt x="14850" y="8556"/>
                              </a:cubicBezTo>
                              <a:cubicBezTo>
                                <a:pt x="14852" y="8560"/>
                                <a:pt x="14852" y="8561"/>
                                <a:pt x="14853" y="8565"/>
                              </a:cubicBezTo>
                              <a:cubicBezTo>
                                <a:pt x="14854" y="8569"/>
                                <a:pt x="14854" y="8572"/>
                                <a:pt x="14855" y="8576"/>
                              </a:cubicBezTo>
                              <a:cubicBezTo>
                                <a:pt x="14855" y="8577"/>
                                <a:pt x="14857" y="8586"/>
                                <a:pt x="14858" y="8587"/>
                              </a:cubicBezTo>
                              <a:cubicBezTo>
                                <a:pt x="14861" y="8587"/>
                                <a:pt x="14862" y="8587"/>
                                <a:pt x="14861" y="8590"/>
                              </a:cubicBezTo>
                              <a:cubicBezTo>
                                <a:pt x="14864" y="8585"/>
                                <a:pt x="14867" y="8581"/>
                                <a:pt x="14869" y="8576"/>
                              </a:cubicBezTo>
                              <a:cubicBezTo>
                                <a:pt x="14877" y="8559"/>
                                <a:pt x="14886" y="8544"/>
                                <a:pt x="14895" y="8528"/>
                              </a:cubicBezTo>
                              <a:cubicBezTo>
                                <a:pt x="14910" y="8500"/>
                                <a:pt x="14922" y="8471"/>
                                <a:pt x="14939" y="8444"/>
                              </a:cubicBezTo>
                              <a:cubicBezTo>
                                <a:pt x="14956" y="8415"/>
                                <a:pt x="14974" y="8387"/>
                                <a:pt x="14990" y="8357"/>
                              </a:cubicBezTo>
                              <a:cubicBezTo>
                                <a:pt x="15004" y="8331"/>
                                <a:pt x="15016" y="8305"/>
                                <a:pt x="15029" y="8279"/>
                              </a:cubicBezTo>
                              <a:cubicBezTo>
                                <a:pt x="15039" y="8260"/>
                                <a:pt x="15048" y="8243"/>
                                <a:pt x="15057" y="8223"/>
                              </a:cubicBezTo>
                              <a:cubicBezTo>
                                <a:pt x="15061" y="8214"/>
                                <a:pt x="15067" y="8202"/>
                                <a:pt x="15071" y="8195"/>
                              </a:cubicBezTo>
                              <a:cubicBezTo>
                                <a:pt x="15074" y="8191"/>
                                <a:pt x="15076" y="8190"/>
                                <a:pt x="15077" y="8187"/>
                              </a:cubicBezTo>
                              <a:cubicBezTo>
                                <a:pt x="15079" y="8182"/>
                                <a:pt x="15076" y="8185"/>
                                <a:pt x="15077" y="8181"/>
                              </a:cubicBezTo>
                              <a:cubicBezTo>
                                <a:pt x="15082" y="8189"/>
                                <a:pt x="15079" y="8177"/>
                                <a:pt x="15082" y="8189"/>
                              </a:cubicBezTo>
                            </a:path>
                            <a:path w="2006" h="1200">
                              <a:moveTo>
                                <a:pt x="15155" y="8556"/>
                              </a:moveTo>
                              <a:cubicBezTo>
                                <a:pt x="15158" y="8560"/>
                                <a:pt x="15157" y="8557"/>
                                <a:pt x="15158" y="8562"/>
                              </a:cubicBezTo>
                              <a:cubicBezTo>
                                <a:pt x="15159" y="8570"/>
                                <a:pt x="15159" y="8573"/>
                                <a:pt x="15158" y="8581"/>
                              </a:cubicBezTo>
                              <a:cubicBezTo>
                                <a:pt x="15156" y="8599"/>
                                <a:pt x="15160" y="8618"/>
                                <a:pt x="15158" y="8637"/>
                              </a:cubicBezTo>
                              <a:cubicBezTo>
                                <a:pt x="15155" y="8667"/>
                                <a:pt x="15156" y="8697"/>
                                <a:pt x="15152" y="8727"/>
                              </a:cubicBezTo>
                              <a:cubicBezTo>
                                <a:pt x="15151" y="8738"/>
                                <a:pt x="15156" y="8754"/>
                                <a:pt x="15147" y="8761"/>
                              </a:cubicBezTo>
                              <a:cubicBezTo>
                                <a:pt x="15141" y="8766"/>
                                <a:pt x="15146" y="8766"/>
                                <a:pt x="15138" y="8761"/>
                              </a:cubicBezTo>
                            </a:path>
                            <a:path w="2006" h="1200">
                              <a:moveTo>
                                <a:pt x="14598" y="8609"/>
                              </a:moveTo>
                              <a:cubicBezTo>
                                <a:pt x="14601" y="8612"/>
                                <a:pt x="14602" y="8613"/>
                                <a:pt x="14601" y="8609"/>
                              </a:cubicBezTo>
                              <a:cubicBezTo>
                                <a:pt x="14591" y="8609"/>
                                <a:pt x="14579" y="8613"/>
                                <a:pt x="14567" y="8612"/>
                              </a:cubicBezTo>
                              <a:cubicBezTo>
                                <a:pt x="14557" y="8611"/>
                                <a:pt x="14546" y="8608"/>
                                <a:pt x="14536" y="8607"/>
                              </a:cubicBezTo>
                              <a:cubicBezTo>
                                <a:pt x="14521" y="8605"/>
                                <a:pt x="14504" y="8604"/>
                                <a:pt x="14489" y="8604"/>
                              </a:cubicBezTo>
                              <a:cubicBezTo>
                                <a:pt x="14469" y="8604"/>
                                <a:pt x="14450" y="8607"/>
                                <a:pt x="14430" y="8607"/>
                              </a:cubicBezTo>
                              <a:cubicBezTo>
                                <a:pt x="14387" y="8607"/>
                                <a:pt x="14344" y="8609"/>
                                <a:pt x="14301" y="8612"/>
                              </a:cubicBezTo>
                              <a:cubicBezTo>
                                <a:pt x="14288" y="8613"/>
                                <a:pt x="14275" y="8613"/>
                                <a:pt x="14262" y="8615"/>
                              </a:cubicBezTo>
                              <a:cubicBezTo>
                                <a:pt x="14248" y="8617"/>
                                <a:pt x="14234" y="8621"/>
                                <a:pt x="14220" y="8623"/>
                              </a:cubicBezTo>
                              <a:cubicBezTo>
                                <a:pt x="14187" y="8629"/>
                                <a:pt x="14156" y="8640"/>
                                <a:pt x="14125" y="8651"/>
                              </a:cubicBezTo>
                              <a:cubicBezTo>
                                <a:pt x="14109" y="8657"/>
                                <a:pt x="14093" y="8662"/>
                                <a:pt x="14077" y="8668"/>
                              </a:cubicBezTo>
                              <a:cubicBezTo>
                                <a:pt x="14060" y="8674"/>
                                <a:pt x="14045" y="8684"/>
                                <a:pt x="14029" y="8691"/>
                              </a:cubicBezTo>
                              <a:cubicBezTo>
                                <a:pt x="14012" y="8698"/>
                                <a:pt x="13998" y="8709"/>
                                <a:pt x="13982" y="8716"/>
                              </a:cubicBezTo>
                              <a:cubicBezTo>
                                <a:pt x="13953" y="8729"/>
                                <a:pt x="13925" y="8741"/>
                                <a:pt x="13898" y="8758"/>
                              </a:cubicBezTo>
                              <a:cubicBezTo>
                                <a:pt x="13873" y="8774"/>
                                <a:pt x="13848" y="8792"/>
                                <a:pt x="13825" y="8811"/>
                              </a:cubicBezTo>
                              <a:cubicBezTo>
                                <a:pt x="13802" y="8830"/>
                                <a:pt x="13779" y="8851"/>
                                <a:pt x="13755" y="8870"/>
                              </a:cubicBezTo>
                              <a:cubicBezTo>
                                <a:pt x="13739" y="8883"/>
                                <a:pt x="13723" y="8896"/>
                                <a:pt x="13707" y="8909"/>
                              </a:cubicBezTo>
                              <a:cubicBezTo>
                                <a:pt x="13689" y="8924"/>
                                <a:pt x="13671" y="8939"/>
                                <a:pt x="13654" y="8954"/>
                              </a:cubicBezTo>
                              <a:cubicBezTo>
                                <a:pt x="13625" y="8980"/>
                                <a:pt x="13592" y="9007"/>
                                <a:pt x="13573" y="9041"/>
                              </a:cubicBezTo>
                              <a:cubicBezTo>
                                <a:pt x="13566" y="9053"/>
                                <a:pt x="13564" y="9065"/>
                                <a:pt x="13559" y="9077"/>
                              </a:cubicBezTo>
                              <a:cubicBezTo>
                                <a:pt x="13551" y="9095"/>
                                <a:pt x="13548" y="9113"/>
                                <a:pt x="13542" y="9130"/>
                              </a:cubicBezTo>
                              <a:cubicBezTo>
                                <a:pt x="13535" y="9151"/>
                                <a:pt x="13528" y="9172"/>
                                <a:pt x="13520" y="9192"/>
                              </a:cubicBezTo>
                              <a:cubicBezTo>
                                <a:pt x="13511" y="9213"/>
                                <a:pt x="13500" y="9233"/>
                                <a:pt x="13492" y="9254"/>
                              </a:cubicBezTo>
                              <a:cubicBezTo>
                                <a:pt x="13490" y="9259"/>
                                <a:pt x="13484" y="9265"/>
                                <a:pt x="13483" y="9270"/>
                              </a:cubicBezTo>
                              <a:cubicBezTo>
                                <a:pt x="13481" y="9286"/>
                                <a:pt x="13492" y="9298"/>
                                <a:pt x="13492" y="9310"/>
                              </a:cubicBezTo>
                              <a:cubicBezTo>
                                <a:pt x="13492" y="9314"/>
                                <a:pt x="13492" y="9314"/>
                                <a:pt x="13492" y="9318"/>
                              </a:cubicBezTo>
                              <a:cubicBezTo>
                                <a:pt x="13492" y="9325"/>
                                <a:pt x="13489" y="9325"/>
                                <a:pt x="13489" y="9329"/>
                              </a:cubicBezTo>
                              <a:cubicBezTo>
                                <a:pt x="13485" y="9325"/>
                                <a:pt x="13484" y="9330"/>
                                <a:pt x="13480" y="9326"/>
                              </a:cubicBezTo>
                              <a:cubicBezTo>
                                <a:pt x="13473" y="9318"/>
                                <a:pt x="13466" y="9307"/>
                                <a:pt x="13458" y="9298"/>
                              </a:cubicBezTo>
                              <a:cubicBezTo>
                                <a:pt x="13447" y="9285"/>
                                <a:pt x="13437" y="9272"/>
                                <a:pt x="13427" y="9259"/>
                              </a:cubicBezTo>
                              <a:cubicBezTo>
                                <a:pt x="13413" y="9241"/>
                                <a:pt x="13399" y="9224"/>
                                <a:pt x="13385" y="9206"/>
                              </a:cubicBezTo>
                              <a:cubicBezTo>
                                <a:pt x="13377" y="9196"/>
                                <a:pt x="13369" y="9187"/>
                                <a:pt x="13360" y="9178"/>
                              </a:cubicBezTo>
                              <a:cubicBezTo>
                                <a:pt x="13357" y="9175"/>
                                <a:pt x="13357" y="9174"/>
                                <a:pt x="13354" y="9175"/>
                              </a:cubicBezTo>
                              <a:cubicBezTo>
                                <a:pt x="13358" y="9181"/>
                                <a:pt x="13360" y="9185"/>
                                <a:pt x="13363" y="9192"/>
                              </a:cubicBezTo>
                              <a:cubicBezTo>
                                <a:pt x="13367" y="9202"/>
                                <a:pt x="13372" y="9213"/>
                                <a:pt x="13377" y="9223"/>
                              </a:cubicBezTo>
                              <a:cubicBezTo>
                                <a:pt x="13385" y="9239"/>
                                <a:pt x="13396" y="9255"/>
                                <a:pt x="13405" y="9270"/>
                              </a:cubicBezTo>
                              <a:cubicBezTo>
                                <a:pt x="13415" y="9287"/>
                                <a:pt x="13425" y="9305"/>
                                <a:pt x="13436" y="9321"/>
                              </a:cubicBezTo>
                              <a:cubicBezTo>
                                <a:pt x="13444" y="9333"/>
                                <a:pt x="13456" y="9350"/>
                                <a:pt x="13469" y="9357"/>
                              </a:cubicBezTo>
                              <a:cubicBezTo>
                                <a:pt x="13476" y="9361"/>
                                <a:pt x="13475" y="9364"/>
                                <a:pt x="13483" y="9363"/>
                              </a:cubicBezTo>
                              <a:cubicBezTo>
                                <a:pt x="13491" y="9362"/>
                                <a:pt x="13492" y="9358"/>
                                <a:pt x="13500" y="9354"/>
                              </a:cubicBezTo>
                              <a:cubicBezTo>
                                <a:pt x="13515" y="9347"/>
                                <a:pt x="13532" y="9329"/>
                                <a:pt x="13545" y="9318"/>
                              </a:cubicBezTo>
                              <a:cubicBezTo>
                                <a:pt x="13579" y="9287"/>
                                <a:pt x="13616" y="9244"/>
                                <a:pt x="13660" y="9228"/>
                              </a:cubicBezTo>
                              <a:cubicBezTo>
                                <a:pt x="13670" y="9224"/>
                                <a:pt x="13675" y="9225"/>
                                <a:pt x="13685" y="9223"/>
                              </a:cubicBezTo>
                              <a:cubicBezTo>
                                <a:pt x="13694" y="9221"/>
                                <a:pt x="13697" y="9224"/>
                                <a:pt x="13704" y="9223"/>
                              </a:cubicBezTo>
                              <a:cubicBezTo>
                                <a:pt x="13713" y="9222"/>
                                <a:pt x="13715" y="9221"/>
                                <a:pt x="13724" y="9220"/>
                              </a:cubicBezTo>
                            </a:path>
                            <a:path w="2006" h="1200">
                              <a:moveTo>
                                <a:pt x="14970" y="8783"/>
                              </a:moveTo>
                              <a:cubicBezTo>
                                <a:pt x="14974" y="8787"/>
                                <a:pt x="14976" y="8791"/>
                                <a:pt x="14979" y="8794"/>
                              </a:cubicBezTo>
                              <a:cubicBezTo>
                                <a:pt x="14991" y="8807"/>
                                <a:pt x="15004" y="8818"/>
                                <a:pt x="15015" y="8831"/>
                              </a:cubicBezTo>
                              <a:cubicBezTo>
                                <a:pt x="15025" y="8843"/>
                                <a:pt x="15035" y="8857"/>
                                <a:pt x="15043" y="8870"/>
                              </a:cubicBezTo>
                              <a:cubicBezTo>
                                <a:pt x="15054" y="8887"/>
                                <a:pt x="15063" y="8905"/>
                                <a:pt x="15071" y="8923"/>
                              </a:cubicBezTo>
                              <a:cubicBezTo>
                                <a:pt x="15079" y="8940"/>
                                <a:pt x="15085" y="8959"/>
                                <a:pt x="15093" y="8974"/>
                              </a:cubicBezTo>
                              <a:cubicBezTo>
                                <a:pt x="15101" y="8988"/>
                                <a:pt x="15109" y="9002"/>
                                <a:pt x="15116" y="9016"/>
                              </a:cubicBezTo>
                              <a:cubicBezTo>
                                <a:pt x="15123" y="9031"/>
                                <a:pt x="15131" y="9047"/>
                                <a:pt x="15135" y="9063"/>
                              </a:cubicBezTo>
                              <a:cubicBezTo>
                                <a:pt x="15138" y="9078"/>
                                <a:pt x="15141" y="9093"/>
                                <a:pt x="15144" y="9108"/>
                              </a:cubicBezTo>
                              <a:cubicBezTo>
                                <a:pt x="15146" y="9122"/>
                                <a:pt x="15149" y="9136"/>
                                <a:pt x="15152" y="9150"/>
                              </a:cubicBezTo>
                              <a:cubicBezTo>
                                <a:pt x="15154" y="9163"/>
                                <a:pt x="15156" y="9176"/>
                                <a:pt x="15158" y="9189"/>
                              </a:cubicBezTo>
                              <a:cubicBezTo>
                                <a:pt x="15160" y="9201"/>
                                <a:pt x="15160" y="9213"/>
                                <a:pt x="15161" y="9226"/>
                              </a:cubicBezTo>
                              <a:cubicBezTo>
                                <a:pt x="15162" y="9237"/>
                                <a:pt x="15164" y="9248"/>
                                <a:pt x="15166" y="9259"/>
                              </a:cubicBezTo>
                              <a:cubicBezTo>
                                <a:pt x="15168" y="9270"/>
                                <a:pt x="15170" y="9281"/>
                                <a:pt x="15169" y="9293"/>
                              </a:cubicBezTo>
                              <a:cubicBezTo>
                                <a:pt x="15169" y="9298"/>
                                <a:pt x="15167" y="9299"/>
                                <a:pt x="15166" y="9304"/>
                              </a:cubicBezTo>
                              <a:cubicBezTo>
                                <a:pt x="15165" y="9310"/>
                                <a:pt x="15164" y="9316"/>
                                <a:pt x="15163" y="9321"/>
                              </a:cubicBezTo>
                              <a:cubicBezTo>
                                <a:pt x="15162" y="9328"/>
                                <a:pt x="15162" y="9334"/>
                                <a:pt x="15161" y="9340"/>
                              </a:cubicBezTo>
                              <a:cubicBezTo>
                                <a:pt x="15160" y="9344"/>
                                <a:pt x="15159" y="9345"/>
                                <a:pt x="15158" y="9349"/>
                              </a:cubicBezTo>
                              <a:cubicBezTo>
                                <a:pt x="15158" y="9350"/>
                                <a:pt x="15158" y="9351"/>
                                <a:pt x="15158" y="9352"/>
                              </a:cubicBezTo>
                              <a:cubicBezTo>
                                <a:pt x="15156" y="9350"/>
                                <a:pt x="15151" y="9347"/>
                                <a:pt x="15147" y="9343"/>
                              </a:cubicBezTo>
                              <a:cubicBezTo>
                                <a:pt x="15136" y="9332"/>
                                <a:pt x="15126" y="9319"/>
                                <a:pt x="15116" y="9307"/>
                              </a:cubicBezTo>
                              <a:cubicBezTo>
                                <a:pt x="15100" y="9288"/>
                                <a:pt x="15084" y="9268"/>
                                <a:pt x="15071" y="9248"/>
                              </a:cubicBezTo>
                              <a:cubicBezTo>
                                <a:pt x="15064" y="9236"/>
                                <a:pt x="15057" y="9225"/>
                                <a:pt x="15049" y="9214"/>
                              </a:cubicBezTo>
                              <a:cubicBezTo>
                                <a:pt x="15046" y="9209"/>
                                <a:pt x="15043" y="9202"/>
                                <a:pt x="15040" y="9198"/>
                              </a:cubicBezTo>
                              <a:cubicBezTo>
                                <a:pt x="15037" y="9198"/>
                                <a:pt x="15036" y="9198"/>
                                <a:pt x="15040" y="9200"/>
                              </a:cubicBezTo>
                              <a:cubicBezTo>
                                <a:pt x="15043" y="9205"/>
                                <a:pt x="15046" y="9211"/>
                                <a:pt x="15049" y="9217"/>
                              </a:cubicBezTo>
                              <a:cubicBezTo>
                                <a:pt x="15056" y="9230"/>
                                <a:pt x="15062" y="9243"/>
                                <a:pt x="15071" y="9256"/>
                              </a:cubicBezTo>
                              <a:cubicBezTo>
                                <a:pt x="15083" y="9273"/>
                                <a:pt x="15094" y="9291"/>
                                <a:pt x="15107" y="9307"/>
                              </a:cubicBezTo>
                              <a:cubicBezTo>
                                <a:pt x="15117" y="9319"/>
                                <a:pt x="15127" y="9331"/>
                                <a:pt x="15138" y="9343"/>
                              </a:cubicBezTo>
                              <a:cubicBezTo>
                                <a:pt x="15146" y="9352"/>
                                <a:pt x="15154" y="9359"/>
                                <a:pt x="15163" y="9368"/>
                              </a:cubicBezTo>
                              <a:cubicBezTo>
                                <a:pt x="15169" y="9374"/>
                                <a:pt x="15175" y="9376"/>
                                <a:pt x="15180" y="9380"/>
                              </a:cubicBezTo>
                              <a:cubicBezTo>
                                <a:pt x="15183" y="9376"/>
                                <a:pt x="15188" y="9374"/>
                                <a:pt x="15191" y="9371"/>
                              </a:cubicBezTo>
                              <a:cubicBezTo>
                                <a:pt x="15198" y="9362"/>
                                <a:pt x="15202" y="9352"/>
                                <a:pt x="15208" y="9343"/>
                              </a:cubicBezTo>
                              <a:cubicBezTo>
                                <a:pt x="15239" y="9302"/>
                                <a:pt x="15271" y="9261"/>
                                <a:pt x="15306" y="9223"/>
                              </a:cubicBezTo>
                              <a:cubicBezTo>
                                <a:pt x="15316" y="9212"/>
                                <a:pt x="15326" y="9203"/>
                                <a:pt x="15337" y="9195"/>
                              </a:cubicBezTo>
                              <a:cubicBezTo>
                                <a:pt x="15340" y="9192"/>
                                <a:pt x="15340" y="9191"/>
                                <a:pt x="15343" y="9192"/>
                              </a:cubicBezTo>
                              <a:cubicBezTo>
                                <a:pt x="15346" y="9204"/>
                                <a:pt x="15346" y="9211"/>
                                <a:pt x="15354" y="9223"/>
                              </a:cubicBezTo>
                              <a:cubicBezTo>
                                <a:pt x="15356" y="9225"/>
                                <a:pt x="15357" y="9226"/>
                                <a:pt x="15359" y="922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54,8181" coordsize="2006,1200" path="m14735,8243c14738,8245,14740,8242,14741,8243c14745,8246,14740,8244,14743,8248c14745,8251,14744,8251,14746,8254c14750,8259,14752,8263,14755,8268c14767,8288,14775,8309,14780,8332c14785,8355,14792,8377,14797,8399c14802,8421,14806,8445,14813,8467c14819,8486,14825,8505,14833,8523c14836,8530,14837,8539,14841,8545c14845,8552,14847,8550,14850,8556c14852,8560,14852,8561,14853,8565c14854,8569,14854,8572,14855,8576c14855,8577,14857,8586,14858,8587c14861,8587,14862,8587,14861,8590c14864,8585,14867,8581,14869,8576c14877,8559,14886,8544,14895,8528c14910,8500,14922,8471,14939,8444c14956,8415,14974,8387,14990,8357c15004,8331,15016,8305,15029,8279c15039,8260,15048,8243,15057,8223c15061,8214,15067,8202,15071,8195c15074,8191,15076,8190,15077,8187c15079,8182,15076,8185,15077,8181c15082,8189,15079,8177,15082,8189em15155,8556c15158,8560,15157,8557,15158,8562c15159,8570,15159,8573,15158,8581c15156,8599,15160,8618,15158,8637c15155,8667,15156,8697,15152,8727c15151,8738,15156,8754,15147,8761c15141,8766,15146,8766,15138,8761em14598,8609c14601,8612,14602,8613,14601,8609c14591,8609,14579,8613,14567,8612c14557,8611,14546,8608,14536,8607c14521,8605,14504,8604,14489,8604c14469,8604,14450,8607,14430,8607c14387,8607,14344,8609,14301,8612c14288,8613,14275,8613,14262,8615c14248,8617,14234,8621,14220,8623c14187,8629,14156,8640,14125,8651c14109,8657,14093,8662,14077,8668c14060,8674,14045,8684,14029,8691c14012,8698,13998,8709,13982,8716c13953,8729,13925,8741,13898,8758c13873,8774,13848,8792,13825,8811c13802,8830,13779,8851,13755,8870c13739,8883,13723,8896,13707,8909c13689,8924,13671,8939,13654,8954c13625,8980,13592,9007,13573,9041c13566,9053,13564,9065,13559,9077c13551,9095,13548,9113,13542,9130c13535,9151,13528,9172,13520,9192c13511,9213,13500,9233,13492,9254c13490,9259,13484,9265,13483,9270c13481,9286,13492,9298,13492,9310c13492,9314,13492,9314,13492,9318c13492,9325,13489,9325,13489,9329c13485,9325,13484,9330,13480,9326c13473,9318,13466,9307,13458,9298c13447,9285,13437,9272,13427,9259c13413,9241,13399,9224,13385,9206c13377,9196,13369,9187,13360,9178c13357,9175,13357,9174,13354,9175c13358,9181,13360,9185,13363,9192c13367,9202,13372,9213,13377,9223c13385,9239,13396,9255,13405,9270c13415,9287,13425,9305,13436,9321c13444,9333,13456,9350,13469,9357c13476,9361,13475,9364,13483,9363c13491,9362,13492,9358,13500,9354c13515,9347,13532,9329,13545,9318c13579,9287,13616,9244,13660,9228c13670,9224,13675,9225,13685,9223c13694,9221,13697,9224,13704,9223c13713,9222,13715,9221,13724,9220em14970,8783c14974,8787,14976,8791,14979,8794c14991,8807,15004,8818,15015,8831c15025,8843,15035,8857,15043,8870c15054,8887,15063,8905,15071,8923c15079,8940,15085,8959,15093,8974c15101,8988,15109,9002,15116,9016c15123,9031,15131,9047,15135,9063c15138,9078,15141,9093,15144,9108c15146,9122,15149,9136,15152,9150c15154,9163,15156,9176,15158,9189c15160,9201,15160,9213,15161,9226c15162,9237,15164,9248,15166,9259c15168,9270,15170,9281,15169,9293c15169,9298,15167,9299,15166,9304c15165,9310,15164,9316,15163,9321c15162,9328,15162,9334,15161,9340c15160,9344,15159,9345,15158,9349c15158,9350,15158,9351,15158,9352c15156,9350,15151,9347,15147,9343c15136,9332,15126,9319,15116,9307c15100,9288,15084,9268,15071,9248c15064,9236,15057,9225,15049,9214c15046,9209,15043,9202,15040,9198c15037,9198,15036,9198,15040,9200c15043,9205,15046,9211,15049,9217c15056,9230,15062,9243,15071,9256c15083,9273,15094,9291,15107,9307c15117,9319,15127,9331,15138,9343c15146,9352,15154,9359,15163,9368c15169,9374,15175,9376,15180,9380c15183,9376,15188,9374,15191,9371c15198,9362,15202,9352,15208,9343c15239,9302,15271,9261,15306,9223c15316,9212,15326,9203,15337,9195c15340,9192,15340,9191,15343,9192c15346,9204,15346,9211,15354,9223c15356,9225,15357,9226,15359,9228e" stroked="t" o:allowincell="f" style="position:absolute;margin-left:288.55pt;margin-top:37.2pt;width:56.8pt;height:33.9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15055</wp:posOffset>
                </wp:positionH>
                <wp:positionV relativeFrom="paragraph">
                  <wp:posOffset>1224280</wp:posOffset>
                </wp:positionV>
                <wp:extent cx="740410" cy="105029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105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7" h="2917">
                              <a:moveTo>
                                <a:pt x="14234" y="10337"/>
                              </a:moveTo>
                              <a:cubicBezTo>
                                <a:pt x="14231" y="10334"/>
                                <a:pt x="14234" y="10334"/>
                                <a:pt x="14231" y="10332"/>
                              </a:cubicBezTo>
                              <a:cubicBezTo>
                                <a:pt x="14219" y="10324"/>
                                <a:pt x="14244" y="10338"/>
                                <a:pt x="14225" y="10329"/>
                              </a:cubicBezTo>
                              <a:cubicBezTo>
                                <a:pt x="14233" y="10332"/>
                                <a:pt x="14230" y="10330"/>
                                <a:pt x="14228" y="10332"/>
                              </a:cubicBezTo>
                              <a:cubicBezTo>
                                <a:pt x="14229" y="10333"/>
                                <a:pt x="14228" y="10333"/>
                                <a:pt x="14231" y="10340"/>
                              </a:cubicBezTo>
                              <a:cubicBezTo>
                                <a:pt x="14236" y="10353"/>
                                <a:pt x="14242" y="10366"/>
                                <a:pt x="14248" y="10379"/>
                              </a:cubicBezTo>
                              <a:cubicBezTo>
                                <a:pt x="14256" y="10398"/>
                                <a:pt x="14265" y="10416"/>
                                <a:pt x="14273" y="10435"/>
                              </a:cubicBezTo>
                              <a:cubicBezTo>
                                <a:pt x="14281" y="10454"/>
                                <a:pt x="14287" y="10472"/>
                                <a:pt x="14293" y="10492"/>
                              </a:cubicBezTo>
                              <a:cubicBezTo>
                                <a:pt x="14298" y="10509"/>
                                <a:pt x="14306" y="10525"/>
                                <a:pt x="14312" y="10542"/>
                              </a:cubicBezTo>
                              <a:cubicBezTo>
                                <a:pt x="14316" y="10553"/>
                                <a:pt x="14321" y="10565"/>
                                <a:pt x="14326" y="10576"/>
                              </a:cubicBezTo>
                              <a:cubicBezTo>
                                <a:pt x="14329" y="10581"/>
                                <a:pt x="14330" y="10587"/>
                                <a:pt x="14335" y="10590"/>
                              </a:cubicBezTo>
                              <a:cubicBezTo>
                                <a:pt x="14338" y="10592"/>
                                <a:pt x="14342" y="10594"/>
                                <a:pt x="14346" y="10592"/>
                              </a:cubicBezTo>
                              <a:cubicBezTo>
                                <a:pt x="14349" y="10591"/>
                                <a:pt x="14361" y="10579"/>
                                <a:pt x="14363" y="10576"/>
                              </a:cubicBezTo>
                              <a:cubicBezTo>
                                <a:pt x="14375" y="10558"/>
                                <a:pt x="14386" y="10538"/>
                                <a:pt x="14399" y="10520"/>
                              </a:cubicBezTo>
                              <a:cubicBezTo>
                                <a:pt x="14418" y="10493"/>
                                <a:pt x="14435" y="10465"/>
                                <a:pt x="14452" y="10438"/>
                              </a:cubicBezTo>
                              <a:cubicBezTo>
                                <a:pt x="14468" y="10413"/>
                                <a:pt x="14484" y="10388"/>
                                <a:pt x="14500" y="10363"/>
                              </a:cubicBezTo>
                              <a:cubicBezTo>
                                <a:pt x="14507" y="10351"/>
                                <a:pt x="14512" y="10333"/>
                                <a:pt x="14522" y="10323"/>
                              </a:cubicBezTo>
                              <a:cubicBezTo>
                                <a:pt x="14524" y="10321"/>
                                <a:pt x="14532" y="10320"/>
                                <a:pt x="14533" y="10318"/>
                              </a:cubicBezTo>
                              <a:cubicBezTo>
                                <a:pt x="14538" y="10311"/>
                                <a:pt x="14544" y="10312"/>
                                <a:pt x="14547" y="10304"/>
                              </a:cubicBezTo>
                              <a:cubicBezTo>
                                <a:pt x="14553" y="10287"/>
                                <a:pt x="14555" y="10282"/>
                                <a:pt x="14567" y="10270"/>
                              </a:cubicBezTo>
                            </a:path>
                            <a:path w="2057" h="2917">
                              <a:moveTo>
                                <a:pt x="14559" y="10584"/>
                              </a:moveTo>
                              <a:cubicBezTo>
                                <a:pt x="14555" y="10576"/>
                                <a:pt x="14552" y="10580"/>
                                <a:pt x="14559" y="10570"/>
                              </a:cubicBezTo>
                              <a:cubicBezTo>
                                <a:pt x="14562" y="10565"/>
                                <a:pt x="14570" y="10553"/>
                                <a:pt x="14575" y="10550"/>
                              </a:cubicBezTo>
                              <a:cubicBezTo>
                                <a:pt x="14582" y="10546"/>
                                <a:pt x="14592" y="10540"/>
                                <a:pt x="14601" y="10539"/>
                              </a:cubicBezTo>
                              <a:cubicBezTo>
                                <a:pt x="14610" y="10538"/>
                                <a:pt x="14619" y="10541"/>
                                <a:pt x="14626" y="10545"/>
                              </a:cubicBezTo>
                              <a:cubicBezTo>
                                <a:pt x="14632" y="10549"/>
                                <a:pt x="14636" y="10556"/>
                                <a:pt x="14640" y="10562"/>
                              </a:cubicBezTo>
                              <a:cubicBezTo>
                                <a:pt x="14646" y="10571"/>
                                <a:pt x="14649" y="10594"/>
                                <a:pt x="14648" y="10604"/>
                              </a:cubicBezTo>
                              <a:cubicBezTo>
                                <a:pt x="14647" y="10617"/>
                                <a:pt x="14645" y="10635"/>
                                <a:pt x="14640" y="10648"/>
                              </a:cubicBezTo>
                              <a:cubicBezTo>
                                <a:pt x="14634" y="10664"/>
                                <a:pt x="14629" y="10681"/>
                                <a:pt x="14620" y="10696"/>
                              </a:cubicBezTo>
                              <a:cubicBezTo>
                                <a:pt x="14611" y="10710"/>
                                <a:pt x="14602" y="10726"/>
                                <a:pt x="14592" y="10738"/>
                              </a:cubicBezTo>
                              <a:cubicBezTo>
                                <a:pt x="14587" y="10745"/>
                                <a:pt x="14576" y="10758"/>
                                <a:pt x="14567" y="10760"/>
                              </a:cubicBezTo>
                              <a:cubicBezTo>
                                <a:pt x="14561" y="10761"/>
                                <a:pt x="14556" y="10757"/>
                                <a:pt x="14553" y="10752"/>
                              </a:cubicBezTo>
                              <a:cubicBezTo>
                                <a:pt x="14550" y="10745"/>
                                <a:pt x="14550" y="10735"/>
                                <a:pt x="14550" y="10727"/>
                              </a:cubicBezTo>
                              <a:cubicBezTo>
                                <a:pt x="14550" y="10714"/>
                                <a:pt x="14555" y="10707"/>
                                <a:pt x="14559" y="10696"/>
                              </a:cubicBezTo>
                              <a:cubicBezTo>
                                <a:pt x="14563" y="10687"/>
                                <a:pt x="14569" y="10676"/>
                                <a:pt x="14578" y="10671"/>
                              </a:cubicBezTo>
                              <a:cubicBezTo>
                                <a:pt x="14587" y="10666"/>
                                <a:pt x="14602" y="10661"/>
                                <a:pt x="14612" y="10662"/>
                              </a:cubicBezTo>
                              <a:cubicBezTo>
                                <a:pt x="14628" y="10664"/>
                                <a:pt x="14641" y="10670"/>
                                <a:pt x="14657" y="10674"/>
                              </a:cubicBezTo>
                              <a:cubicBezTo>
                                <a:pt x="14671" y="10677"/>
                                <a:pt x="14682" y="10684"/>
                                <a:pt x="14696" y="10688"/>
                              </a:cubicBezTo>
                              <a:cubicBezTo>
                                <a:pt x="14703" y="10690"/>
                                <a:pt x="14701" y="10690"/>
                                <a:pt x="14707" y="10693"/>
                              </a:cubicBezTo>
                              <a:cubicBezTo>
                                <a:pt x="14712" y="10695"/>
                                <a:pt x="14714" y="10698"/>
                                <a:pt x="14713" y="10693"/>
                              </a:cubicBezTo>
                            </a:path>
                            <a:path w="2057" h="2917">
                              <a:moveTo>
                                <a:pt x="14836" y="10531"/>
                              </a:moveTo>
                              <a:cubicBezTo>
                                <a:pt x="14840" y="10532"/>
                                <a:pt x="14853" y="10535"/>
                                <a:pt x="14861" y="10539"/>
                              </a:cubicBezTo>
                              <a:cubicBezTo>
                                <a:pt x="14876" y="10546"/>
                                <a:pt x="14887" y="10557"/>
                                <a:pt x="14900" y="10567"/>
                              </a:cubicBezTo>
                              <a:cubicBezTo>
                                <a:pt x="14918" y="10581"/>
                                <a:pt x="14934" y="10596"/>
                                <a:pt x="14948" y="10615"/>
                              </a:cubicBezTo>
                              <a:cubicBezTo>
                                <a:pt x="14963" y="10636"/>
                                <a:pt x="14970" y="10656"/>
                                <a:pt x="14979" y="10679"/>
                              </a:cubicBezTo>
                              <a:cubicBezTo>
                                <a:pt x="14988" y="10703"/>
                                <a:pt x="14992" y="10727"/>
                                <a:pt x="14998" y="10752"/>
                              </a:cubicBezTo>
                              <a:cubicBezTo>
                                <a:pt x="15004" y="10776"/>
                                <a:pt x="15007" y="10800"/>
                                <a:pt x="15009" y="10825"/>
                              </a:cubicBezTo>
                              <a:cubicBezTo>
                                <a:pt x="15011" y="10850"/>
                                <a:pt x="15010" y="10878"/>
                                <a:pt x="15007" y="10903"/>
                              </a:cubicBezTo>
                              <a:cubicBezTo>
                                <a:pt x="15006" y="10916"/>
                                <a:pt x="15003" y="10929"/>
                                <a:pt x="15001" y="10942"/>
                              </a:cubicBezTo>
                              <a:cubicBezTo>
                                <a:pt x="14998" y="10966"/>
                                <a:pt x="14991" y="10989"/>
                                <a:pt x="14987" y="11012"/>
                              </a:cubicBezTo>
                              <a:cubicBezTo>
                                <a:pt x="14984" y="11028"/>
                                <a:pt x="14983" y="11046"/>
                                <a:pt x="14981" y="11063"/>
                              </a:cubicBezTo>
                              <a:cubicBezTo>
                                <a:pt x="14980" y="11076"/>
                                <a:pt x="14975" y="11087"/>
                                <a:pt x="14973" y="11099"/>
                              </a:cubicBezTo>
                              <a:cubicBezTo>
                                <a:pt x="14970" y="11114"/>
                                <a:pt x="14964" y="11132"/>
                                <a:pt x="14962" y="11147"/>
                              </a:cubicBezTo>
                              <a:cubicBezTo>
                                <a:pt x="14961" y="11159"/>
                                <a:pt x="14961" y="11172"/>
                                <a:pt x="14959" y="11183"/>
                              </a:cubicBezTo>
                              <a:cubicBezTo>
                                <a:pt x="14957" y="11195"/>
                                <a:pt x="14956" y="11208"/>
                                <a:pt x="14953" y="11220"/>
                              </a:cubicBezTo>
                              <a:cubicBezTo>
                                <a:pt x="14951" y="11229"/>
                                <a:pt x="14949" y="11237"/>
                                <a:pt x="14948" y="11245"/>
                              </a:cubicBezTo>
                              <a:cubicBezTo>
                                <a:pt x="14947" y="11250"/>
                                <a:pt x="14945" y="11254"/>
                                <a:pt x="14945" y="11259"/>
                              </a:cubicBezTo>
                              <a:cubicBezTo>
                                <a:pt x="14945" y="11264"/>
                                <a:pt x="14942" y="11265"/>
                                <a:pt x="14942" y="11270"/>
                              </a:cubicBezTo>
                              <a:cubicBezTo>
                                <a:pt x="14942" y="11273"/>
                                <a:pt x="14943" y="11276"/>
                                <a:pt x="14942" y="11281"/>
                              </a:cubicBezTo>
                              <a:cubicBezTo>
                                <a:pt x="14941" y="11287"/>
                                <a:pt x="14940" y="11292"/>
                                <a:pt x="14939" y="11298"/>
                              </a:cubicBezTo>
                              <a:cubicBezTo>
                                <a:pt x="14938" y="11302"/>
                                <a:pt x="14940" y="11303"/>
                                <a:pt x="14939" y="11307"/>
                              </a:cubicBezTo>
                              <a:cubicBezTo>
                                <a:pt x="14938" y="11310"/>
                                <a:pt x="14938" y="11306"/>
                                <a:pt x="14937" y="11309"/>
                              </a:cubicBezTo>
                              <a:cubicBezTo>
                                <a:pt x="14929" y="11297"/>
                                <a:pt x="14921" y="11284"/>
                                <a:pt x="14914" y="11270"/>
                              </a:cubicBezTo>
                              <a:cubicBezTo>
                                <a:pt x="14904" y="11249"/>
                                <a:pt x="14894" y="11228"/>
                                <a:pt x="14886" y="11206"/>
                              </a:cubicBezTo>
                              <a:cubicBezTo>
                                <a:pt x="14875" y="11176"/>
                                <a:pt x="14866" y="11144"/>
                                <a:pt x="14850" y="11116"/>
                              </a:cubicBezTo>
                              <a:cubicBezTo>
                                <a:pt x="14846" y="11109"/>
                                <a:pt x="14846" y="11112"/>
                                <a:pt x="14844" y="11108"/>
                              </a:cubicBezTo>
                              <a:cubicBezTo>
                                <a:pt x="14844" y="11112"/>
                                <a:pt x="14844" y="11109"/>
                                <a:pt x="14844" y="11113"/>
                              </a:cubicBezTo>
                              <a:cubicBezTo>
                                <a:pt x="14844" y="11124"/>
                                <a:pt x="14845" y="11132"/>
                                <a:pt x="14847" y="11144"/>
                              </a:cubicBezTo>
                              <a:cubicBezTo>
                                <a:pt x="14854" y="11183"/>
                                <a:pt x="14868" y="11223"/>
                                <a:pt x="14886" y="11259"/>
                              </a:cubicBezTo>
                              <a:cubicBezTo>
                                <a:pt x="14896" y="11278"/>
                                <a:pt x="14913" y="11302"/>
                                <a:pt x="14928" y="11318"/>
                              </a:cubicBezTo>
                              <a:cubicBezTo>
                                <a:pt x="14936" y="11326"/>
                                <a:pt x="14948" y="11336"/>
                                <a:pt x="14959" y="11337"/>
                              </a:cubicBezTo>
                              <a:cubicBezTo>
                                <a:pt x="14968" y="11338"/>
                                <a:pt x="14971" y="11336"/>
                                <a:pt x="14979" y="11332"/>
                              </a:cubicBezTo>
                              <a:cubicBezTo>
                                <a:pt x="14994" y="11324"/>
                                <a:pt x="15009" y="11305"/>
                                <a:pt x="15021" y="11293"/>
                              </a:cubicBezTo>
                              <a:cubicBezTo>
                                <a:pt x="15035" y="11278"/>
                                <a:pt x="15048" y="11264"/>
                                <a:pt x="15063" y="11250"/>
                              </a:cubicBezTo>
                              <a:cubicBezTo>
                                <a:pt x="15072" y="11241"/>
                                <a:pt x="15081" y="11233"/>
                                <a:pt x="15093" y="11228"/>
                              </a:cubicBezTo>
                              <a:cubicBezTo>
                                <a:pt x="15096" y="11227"/>
                                <a:pt x="15101" y="11222"/>
                                <a:pt x="15102" y="11222"/>
                              </a:cubicBezTo>
                              <a:cubicBezTo>
                                <a:pt x="15106" y="11220"/>
                                <a:pt x="15103" y="11224"/>
                                <a:pt x="15107" y="11222"/>
                              </a:cubicBezTo>
                            </a:path>
                            <a:path w="2057" h="2917">
                              <a:moveTo>
                                <a:pt x="13987" y="10469"/>
                              </a:moveTo>
                              <a:cubicBezTo>
                                <a:pt x="13972" y="10474"/>
                                <a:pt x="13957" y="10476"/>
                                <a:pt x="13942" y="10480"/>
                              </a:cubicBezTo>
                              <a:cubicBezTo>
                                <a:pt x="13926" y="10485"/>
                                <a:pt x="13906" y="10492"/>
                                <a:pt x="13889" y="10497"/>
                              </a:cubicBezTo>
                              <a:cubicBezTo>
                                <a:pt x="13823" y="10518"/>
                                <a:pt x="13763" y="10546"/>
                                <a:pt x="13702" y="10578"/>
                              </a:cubicBezTo>
                              <a:cubicBezTo>
                                <a:pt x="13668" y="10596"/>
                                <a:pt x="13636" y="10618"/>
                                <a:pt x="13604" y="10640"/>
                              </a:cubicBezTo>
                              <a:cubicBezTo>
                                <a:pt x="13578" y="10658"/>
                                <a:pt x="13550" y="10675"/>
                                <a:pt x="13525" y="10696"/>
                              </a:cubicBezTo>
                              <a:cubicBezTo>
                                <a:pt x="13506" y="10712"/>
                                <a:pt x="13484" y="10735"/>
                                <a:pt x="13469" y="10755"/>
                              </a:cubicBezTo>
                              <a:cubicBezTo>
                                <a:pt x="13453" y="10776"/>
                                <a:pt x="13439" y="10803"/>
                                <a:pt x="13430" y="10828"/>
                              </a:cubicBezTo>
                              <a:cubicBezTo>
                                <a:pt x="13421" y="10852"/>
                                <a:pt x="13417" y="10876"/>
                                <a:pt x="13413" y="10900"/>
                              </a:cubicBezTo>
                              <a:cubicBezTo>
                                <a:pt x="13409" y="10920"/>
                                <a:pt x="13405" y="10941"/>
                                <a:pt x="13402" y="10962"/>
                              </a:cubicBezTo>
                              <a:cubicBezTo>
                                <a:pt x="13399" y="10987"/>
                                <a:pt x="13398" y="11012"/>
                                <a:pt x="13396" y="11038"/>
                              </a:cubicBezTo>
                              <a:cubicBezTo>
                                <a:pt x="13395" y="11056"/>
                                <a:pt x="13393" y="11073"/>
                                <a:pt x="13391" y="11091"/>
                              </a:cubicBezTo>
                              <a:cubicBezTo>
                                <a:pt x="13390" y="11105"/>
                                <a:pt x="13388" y="11116"/>
                                <a:pt x="13385" y="11130"/>
                              </a:cubicBezTo>
                              <a:cubicBezTo>
                                <a:pt x="13383" y="11140"/>
                                <a:pt x="13382" y="11151"/>
                                <a:pt x="13380" y="11161"/>
                              </a:cubicBezTo>
                              <a:cubicBezTo>
                                <a:pt x="13379" y="11166"/>
                                <a:pt x="13375" y="11173"/>
                                <a:pt x="13374" y="11180"/>
                              </a:cubicBezTo>
                              <a:cubicBezTo>
                                <a:pt x="13373" y="11186"/>
                                <a:pt x="13372" y="11190"/>
                                <a:pt x="13371" y="11197"/>
                              </a:cubicBezTo>
                              <a:cubicBezTo>
                                <a:pt x="13370" y="11206"/>
                                <a:pt x="13372" y="11198"/>
                                <a:pt x="13371" y="11203"/>
                              </a:cubicBezTo>
                              <a:cubicBezTo>
                                <a:pt x="13369" y="11201"/>
                                <a:pt x="13368" y="11199"/>
                                <a:pt x="13366" y="11197"/>
                              </a:cubicBezTo>
                              <a:cubicBezTo>
                                <a:pt x="13336" y="11168"/>
                                <a:pt x="13307" y="11138"/>
                                <a:pt x="13276" y="11110"/>
                              </a:cubicBezTo>
                              <a:cubicBezTo>
                                <a:pt x="13265" y="11099"/>
                                <a:pt x="13255" y="11086"/>
                                <a:pt x="13242" y="11077"/>
                              </a:cubicBezTo>
                              <a:cubicBezTo>
                                <a:pt x="13235" y="11072"/>
                                <a:pt x="13230" y="11070"/>
                                <a:pt x="13223" y="11066"/>
                              </a:cubicBezTo>
                              <a:cubicBezTo>
                                <a:pt x="13220" y="11066"/>
                                <a:pt x="13219" y="11066"/>
                                <a:pt x="13217" y="11066"/>
                              </a:cubicBezTo>
                              <a:cubicBezTo>
                                <a:pt x="13221" y="11072"/>
                                <a:pt x="13223" y="11078"/>
                                <a:pt x="13226" y="11082"/>
                              </a:cubicBezTo>
                              <a:cubicBezTo>
                                <a:pt x="13234" y="11095"/>
                                <a:pt x="13242" y="11107"/>
                                <a:pt x="13251" y="11119"/>
                              </a:cubicBezTo>
                              <a:cubicBezTo>
                                <a:pt x="13265" y="11139"/>
                                <a:pt x="13275" y="11159"/>
                                <a:pt x="13287" y="11178"/>
                              </a:cubicBezTo>
                              <a:cubicBezTo>
                                <a:pt x="13299" y="11197"/>
                                <a:pt x="13307" y="11214"/>
                                <a:pt x="13318" y="11234"/>
                              </a:cubicBezTo>
                              <a:cubicBezTo>
                                <a:pt x="13325" y="11247"/>
                                <a:pt x="13335" y="11259"/>
                                <a:pt x="13343" y="11270"/>
                              </a:cubicBezTo>
                              <a:cubicBezTo>
                                <a:pt x="13346" y="11274"/>
                                <a:pt x="13349" y="11277"/>
                                <a:pt x="13352" y="11281"/>
                              </a:cubicBezTo>
                              <a:cubicBezTo>
                                <a:pt x="13358" y="11276"/>
                                <a:pt x="13365" y="11273"/>
                                <a:pt x="13371" y="11267"/>
                              </a:cubicBezTo>
                              <a:cubicBezTo>
                                <a:pt x="13388" y="11249"/>
                                <a:pt x="13402" y="11228"/>
                                <a:pt x="13416" y="11208"/>
                              </a:cubicBezTo>
                              <a:cubicBezTo>
                                <a:pt x="13438" y="11179"/>
                                <a:pt x="13459" y="11149"/>
                                <a:pt x="13483" y="11122"/>
                              </a:cubicBezTo>
                              <a:cubicBezTo>
                                <a:pt x="13500" y="11103"/>
                                <a:pt x="13519" y="11080"/>
                                <a:pt x="13539" y="11063"/>
                              </a:cubicBezTo>
                              <a:cubicBezTo>
                                <a:pt x="13544" y="11058"/>
                                <a:pt x="13552" y="11055"/>
                                <a:pt x="13556" y="11052"/>
                              </a:cubicBezTo>
                              <a:cubicBezTo>
                                <a:pt x="13562" y="11058"/>
                                <a:pt x="13562" y="11062"/>
                                <a:pt x="13570" y="11068"/>
                              </a:cubicBezTo>
                              <a:cubicBezTo>
                                <a:pt x="13589" y="11082"/>
                                <a:pt x="13567" y="11064"/>
                                <a:pt x="13590" y="11080"/>
                              </a:cubicBezTo>
                            </a:path>
                            <a:path w="2057" h="2917">
                              <a:moveTo>
                                <a:pt x="14116" y="12262"/>
                              </a:moveTo>
                              <a:cubicBezTo>
                                <a:pt x="14118" y="12266"/>
                                <a:pt x="14117" y="12262"/>
                                <a:pt x="14119" y="12267"/>
                              </a:cubicBezTo>
                              <a:cubicBezTo>
                                <a:pt x="14122" y="12276"/>
                                <a:pt x="14122" y="12281"/>
                                <a:pt x="14125" y="12290"/>
                              </a:cubicBezTo>
                              <a:cubicBezTo>
                                <a:pt x="14131" y="12304"/>
                                <a:pt x="14135" y="12319"/>
                                <a:pt x="14141" y="12334"/>
                              </a:cubicBezTo>
                              <a:cubicBezTo>
                                <a:pt x="14149" y="12354"/>
                                <a:pt x="14157" y="12375"/>
                                <a:pt x="14164" y="12396"/>
                              </a:cubicBezTo>
                              <a:cubicBezTo>
                                <a:pt x="14171" y="12417"/>
                                <a:pt x="14180" y="12437"/>
                                <a:pt x="14186" y="12458"/>
                              </a:cubicBezTo>
                              <a:cubicBezTo>
                                <a:pt x="14190" y="12473"/>
                                <a:pt x="14194" y="12488"/>
                                <a:pt x="14200" y="12502"/>
                              </a:cubicBezTo>
                              <a:cubicBezTo>
                                <a:pt x="14203" y="12509"/>
                                <a:pt x="14208" y="12515"/>
                                <a:pt x="14211" y="12522"/>
                              </a:cubicBezTo>
                              <a:cubicBezTo>
                                <a:pt x="14215" y="12517"/>
                                <a:pt x="14221" y="12513"/>
                                <a:pt x="14225" y="12505"/>
                              </a:cubicBezTo>
                              <a:cubicBezTo>
                                <a:pt x="14238" y="12479"/>
                                <a:pt x="14251" y="12453"/>
                                <a:pt x="14265" y="12427"/>
                              </a:cubicBezTo>
                              <a:cubicBezTo>
                                <a:pt x="14288" y="12384"/>
                                <a:pt x="14307" y="12340"/>
                                <a:pt x="14329" y="12298"/>
                              </a:cubicBezTo>
                              <a:cubicBezTo>
                                <a:pt x="14351" y="12257"/>
                                <a:pt x="14373" y="12215"/>
                                <a:pt x="14396" y="12175"/>
                              </a:cubicBezTo>
                              <a:cubicBezTo>
                                <a:pt x="14410" y="12151"/>
                                <a:pt x="14424" y="12126"/>
                                <a:pt x="14438" y="12102"/>
                              </a:cubicBezTo>
                              <a:cubicBezTo>
                                <a:pt x="14443" y="12094"/>
                                <a:pt x="14453" y="12083"/>
                                <a:pt x="14455" y="12080"/>
                              </a:cubicBezTo>
                              <a:cubicBezTo>
                                <a:pt x="14455" y="12079"/>
                                <a:pt x="14455" y="12078"/>
                                <a:pt x="14455" y="12077"/>
                              </a:cubicBezTo>
                              <a:cubicBezTo>
                                <a:pt x="14458" y="12085"/>
                                <a:pt x="14458" y="12090"/>
                                <a:pt x="14463" y="12102"/>
                              </a:cubicBezTo>
                              <a:cubicBezTo>
                                <a:pt x="14464" y="12105"/>
                                <a:pt x="14465" y="12107"/>
                                <a:pt x="14466" y="12110"/>
                              </a:cubicBezTo>
                            </a:path>
                            <a:path w="2057" h="2917">
                              <a:moveTo>
                                <a:pt x="14475" y="12382"/>
                              </a:moveTo>
                              <a:cubicBezTo>
                                <a:pt x="14474" y="12382"/>
                                <a:pt x="14473" y="12382"/>
                                <a:pt x="14472" y="12382"/>
                              </a:cubicBezTo>
                              <a:cubicBezTo>
                                <a:pt x="14475" y="12380"/>
                                <a:pt x="14472" y="12382"/>
                                <a:pt x="14475" y="12379"/>
                              </a:cubicBezTo>
                              <a:cubicBezTo>
                                <a:pt x="14479" y="12374"/>
                                <a:pt x="14482" y="12370"/>
                                <a:pt x="14486" y="12365"/>
                              </a:cubicBezTo>
                              <a:cubicBezTo>
                                <a:pt x="14494" y="12356"/>
                                <a:pt x="14499" y="12349"/>
                                <a:pt x="14508" y="12340"/>
                              </a:cubicBezTo>
                              <a:cubicBezTo>
                                <a:pt x="14515" y="12333"/>
                                <a:pt x="14529" y="12325"/>
                                <a:pt x="14539" y="12323"/>
                              </a:cubicBezTo>
                              <a:cubicBezTo>
                                <a:pt x="14547" y="12322"/>
                                <a:pt x="14556" y="12324"/>
                                <a:pt x="14559" y="12332"/>
                              </a:cubicBezTo>
                              <a:cubicBezTo>
                                <a:pt x="14563" y="12342"/>
                                <a:pt x="14558" y="12362"/>
                                <a:pt x="14556" y="12371"/>
                              </a:cubicBezTo>
                              <a:cubicBezTo>
                                <a:pt x="14553" y="12385"/>
                                <a:pt x="14545" y="12399"/>
                                <a:pt x="14542" y="12413"/>
                              </a:cubicBezTo>
                              <a:cubicBezTo>
                                <a:pt x="14541" y="12419"/>
                                <a:pt x="14536" y="12432"/>
                                <a:pt x="14542" y="12438"/>
                              </a:cubicBezTo>
                              <a:cubicBezTo>
                                <a:pt x="14549" y="12444"/>
                                <a:pt x="14560" y="12449"/>
                                <a:pt x="14567" y="12455"/>
                              </a:cubicBezTo>
                              <a:cubicBezTo>
                                <a:pt x="14579" y="12465"/>
                                <a:pt x="14582" y="12474"/>
                                <a:pt x="14589" y="12486"/>
                              </a:cubicBezTo>
                              <a:cubicBezTo>
                                <a:pt x="14597" y="12501"/>
                                <a:pt x="14591" y="12510"/>
                                <a:pt x="14584" y="12525"/>
                              </a:cubicBezTo>
                              <a:cubicBezTo>
                                <a:pt x="14576" y="12544"/>
                                <a:pt x="14559" y="12560"/>
                                <a:pt x="14542" y="12572"/>
                              </a:cubicBezTo>
                              <a:cubicBezTo>
                                <a:pt x="14529" y="12582"/>
                                <a:pt x="14510" y="12594"/>
                                <a:pt x="14494" y="12598"/>
                              </a:cubicBezTo>
                              <a:cubicBezTo>
                                <a:pt x="14480" y="12601"/>
                                <a:pt x="14473" y="12596"/>
                                <a:pt x="14466" y="12592"/>
                              </a:cubicBezTo>
                            </a:path>
                            <a:path w="2057" h="2917">
                              <a:moveTo>
                                <a:pt x="14749" y="12318"/>
                              </a:moveTo>
                              <a:cubicBezTo>
                                <a:pt x="14750" y="12318"/>
                                <a:pt x="14767" y="12317"/>
                                <a:pt x="14774" y="12318"/>
                              </a:cubicBezTo>
                              <a:cubicBezTo>
                                <a:pt x="14807" y="12323"/>
                                <a:pt x="14838" y="12330"/>
                                <a:pt x="14869" y="12343"/>
                              </a:cubicBezTo>
                              <a:cubicBezTo>
                                <a:pt x="14895" y="12354"/>
                                <a:pt x="14913" y="12369"/>
                                <a:pt x="14934" y="12388"/>
                              </a:cubicBezTo>
                              <a:cubicBezTo>
                                <a:pt x="14954" y="12407"/>
                                <a:pt x="14969" y="12428"/>
                                <a:pt x="14984" y="12452"/>
                              </a:cubicBezTo>
                              <a:cubicBezTo>
                                <a:pt x="15005" y="12486"/>
                                <a:pt x="15022" y="12524"/>
                                <a:pt x="15035" y="12561"/>
                              </a:cubicBezTo>
                              <a:cubicBezTo>
                                <a:pt x="15046" y="12593"/>
                                <a:pt x="15054" y="12627"/>
                                <a:pt x="15065" y="12659"/>
                              </a:cubicBezTo>
                              <a:cubicBezTo>
                                <a:pt x="15071" y="12676"/>
                                <a:pt x="15077" y="12692"/>
                                <a:pt x="15082" y="12710"/>
                              </a:cubicBezTo>
                              <a:cubicBezTo>
                                <a:pt x="15089" y="12734"/>
                                <a:pt x="15095" y="12758"/>
                                <a:pt x="15099" y="12782"/>
                              </a:cubicBezTo>
                              <a:cubicBezTo>
                                <a:pt x="15101" y="12796"/>
                                <a:pt x="15100" y="12811"/>
                                <a:pt x="15102" y="12825"/>
                              </a:cubicBezTo>
                              <a:cubicBezTo>
                                <a:pt x="15104" y="12841"/>
                                <a:pt x="15104" y="12856"/>
                                <a:pt x="15105" y="12872"/>
                              </a:cubicBezTo>
                              <a:cubicBezTo>
                                <a:pt x="15106" y="12897"/>
                                <a:pt x="15106" y="12924"/>
                                <a:pt x="15107" y="12948"/>
                              </a:cubicBezTo>
                              <a:cubicBezTo>
                                <a:pt x="15108" y="12964"/>
                                <a:pt x="15109" y="12981"/>
                                <a:pt x="15110" y="12998"/>
                              </a:cubicBezTo>
                              <a:cubicBezTo>
                                <a:pt x="15111" y="13023"/>
                                <a:pt x="15113" y="13049"/>
                                <a:pt x="15116" y="13074"/>
                              </a:cubicBezTo>
                              <a:cubicBezTo>
                                <a:pt x="15117" y="13083"/>
                                <a:pt x="15118" y="13091"/>
                                <a:pt x="15119" y="13099"/>
                              </a:cubicBezTo>
                              <a:cubicBezTo>
                                <a:pt x="15120" y="13107"/>
                                <a:pt x="15121" y="13116"/>
                                <a:pt x="15121" y="13124"/>
                              </a:cubicBezTo>
                              <a:cubicBezTo>
                                <a:pt x="15122" y="13142"/>
                                <a:pt x="15121" y="13160"/>
                                <a:pt x="15119" y="13177"/>
                              </a:cubicBezTo>
                              <a:cubicBezTo>
                                <a:pt x="15118" y="13181"/>
                                <a:pt x="15117" y="13182"/>
                                <a:pt x="15116" y="13186"/>
                              </a:cubicBezTo>
                              <a:cubicBezTo>
                                <a:pt x="15114" y="13182"/>
                                <a:pt x="15108" y="13176"/>
                                <a:pt x="15105" y="13169"/>
                              </a:cubicBezTo>
                              <a:cubicBezTo>
                                <a:pt x="15093" y="13143"/>
                                <a:pt x="15084" y="13115"/>
                                <a:pt x="15074" y="13088"/>
                              </a:cubicBezTo>
                              <a:cubicBezTo>
                                <a:pt x="15059" y="13048"/>
                                <a:pt x="15043" y="13010"/>
                                <a:pt x="15023" y="12973"/>
                              </a:cubicBezTo>
                              <a:cubicBezTo>
                                <a:pt x="15018" y="12964"/>
                                <a:pt x="15013" y="12953"/>
                                <a:pt x="15009" y="12945"/>
                              </a:cubicBezTo>
                              <a:cubicBezTo>
                                <a:pt x="15007" y="12945"/>
                                <a:pt x="15006" y="12945"/>
                                <a:pt x="15007" y="12942"/>
                              </a:cubicBezTo>
                              <a:cubicBezTo>
                                <a:pt x="15008" y="12947"/>
                                <a:pt x="15007" y="12954"/>
                                <a:pt x="15009" y="12959"/>
                              </a:cubicBezTo>
                              <a:cubicBezTo>
                                <a:pt x="15014" y="12972"/>
                                <a:pt x="15018" y="12986"/>
                                <a:pt x="15023" y="12998"/>
                              </a:cubicBezTo>
                              <a:cubicBezTo>
                                <a:pt x="15032" y="13019"/>
                                <a:pt x="15041" y="13039"/>
                                <a:pt x="15051" y="13060"/>
                              </a:cubicBezTo>
                              <a:cubicBezTo>
                                <a:pt x="15060" y="13079"/>
                                <a:pt x="15071" y="13096"/>
                                <a:pt x="15082" y="13113"/>
                              </a:cubicBezTo>
                              <a:cubicBezTo>
                                <a:pt x="15090" y="13125"/>
                                <a:pt x="15097" y="13137"/>
                                <a:pt x="15107" y="13147"/>
                              </a:cubicBezTo>
                              <a:cubicBezTo>
                                <a:pt x="15109" y="13149"/>
                                <a:pt x="15115" y="13151"/>
                                <a:pt x="15116" y="13152"/>
                              </a:cubicBezTo>
                              <a:cubicBezTo>
                                <a:pt x="15122" y="13145"/>
                                <a:pt x="15127" y="13140"/>
                                <a:pt x="15133" y="13133"/>
                              </a:cubicBezTo>
                              <a:cubicBezTo>
                                <a:pt x="15149" y="13113"/>
                                <a:pt x="15166" y="13094"/>
                                <a:pt x="15183" y="13074"/>
                              </a:cubicBezTo>
                              <a:cubicBezTo>
                                <a:pt x="15199" y="13056"/>
                                <a:pt x="15217" y="13039"/>
                                <a:pt x="15233" y="13021"/>
                              </a:cubicBezTo>
                              <a:cubicBezTo>
                                <a:pt x="15241" y="13013"/>
                                <a:pt x="15252" y="12995"/>
                                <a:pt x="15261" y="12990"/>
                              </a:cubicBezTo>
                              <a:cubicBezTo>
                                <a:pt x="15267" y="12987"/>
                                <a:pt x="15269" y="12993"/>
                                <a:pt x="15273" y="12987"/>
                              </a:cubicBezTo>
                              <a:cubicBezTo>
                                <a:pt x="15270" y="12993"/>
                                <a:pt x="15269" y="12995"/>
                                <a:pt x="15264" y="12990"/>
                              </a:cubicBezTo>
                            </a:path>
                            <a:path w="2057" h="2917">
                              <a:moveTo>
                                <a:pt x="13976" y="12472"/>
                              </a:moveTo>
                              <a:cubicBezTo>
                                <a:pt x="13968" y="12476"/>
                                <a:pt x="13962" y="12482"/>
                                <a:pt x="13954" y="12486"/>
                              </a:cubicBezTo>
                              <a:cubicBezTo>
                                <a:pt x="13942" y="12492"/>
                                <a:pt x="13927" y="12496"/>
                                <a:pt x="13914" y="12502"/>
                              </a:cubicBezTo>
                              <a:cubicBezTo>
                                <a:pt x="13900" y="12508"/>
                                <a:pt x="13887" y="12512"/>
                                <a:pt x="13872" y="12519"/>
                              </a:cubicBezTo>
                              <a:cubicBezTo>
                                <a:pt x="13858" y="12526"/>
                                <a:pt x="13843" y="12533"/>
                                <a:pt x="13830" y="12542"/>
                              </a:cubicBezTo>
                              <a:cubicBezTo>
                                <a:pt x="13811" y="12554"/>
                                <a:pt x="13797" y="12570"/>
                                <a:pt x="13780" y="12584"/>
                              </a:cubicBezTo>
                              <a:cubicBezTo>
                                <a:pt x="13762" y="12599"/>
                                <a:pt x="13745" y="12616"/>
                                <a:pt x="13730" y="12634"/>
                              </a:cubicBezTo>
                              <a:cubicBezTo>
                                <a:pt x="13717" y="12650"/>
                                <a:pt x="13707" y="12667"/>
                                <a:pt x="13696" y="12684"/>
                              </a:cubicBezTo>
                              <a:cubicBezTo>
                                <a:pt x="13687" y="12698"/>
                                <a:pt x="13681" y="12709"/>
                                <a:pt x="13674" y="12724"/>
                              </a:cubicBezTo>
                              <a:cubicBezTo>
                                <a:pt x="13664" y="12746"/>
                                <a:pt x="13656" y="12768"/>
                                <a:pt x="13648" y="12791"/>
                              </a:cubicBezTo>
                              <a:cubicBezTo>
                                <a:pt x="13640" y="12813"/>
                                <a:pt x="13634" y="12835"/>
                                <a:pt x="13629" y="12858"/>
                              </a:cubicBezTo>
                              <a:cubicBezTo>
                                <a:pt x="13625" y="12877"/>
                                <a:pt x="13621" y="12895"/>
                                <a:pt x="13620" y="12914"/>
                              </a:cubicBezTo>
                              <a:cubicBezTo>
                                <a:pt x="13619" y="12929"/>
                                <a:pt x="13620" y="12942"/>
                                <a:pt x="13620" y="12956"/>
                              </a:cubicBezTo>
                              <a:cubicBezTo>
                                <a:pt x="13620" y="12974"/>
                                <a:pt x="13621" y="12991"/>
                                <a:pt x="13623" y="13009"/>
                              </a:cubicBezTo>
                              <a:cubicBezTo>
                                <a:pt x="13625" y="13020"/>
                                <a:pt x="13624" y="13032"/>
                                <a:pt x="13626" y="13043"/>
                              </a:cubicBezTo>
                              <a:cubicBezTo>
                                <a:pt x="13627" y="13052"/>
                                <a:pt x="13628" y="13060"/>
                                <a:pt x="13629" y="13068"/>
                              </a:cubicBezTo>
                              <a:cubicBezTo>
                                <a:pt x="13630" y="13074"/>
                                <a:pt x="13632" y="13082"/>
                                <a:pt x="13632" y="13088"/>
                              </a:cubicBezTo>
                              <a:cubicBezTo>
                                <a:pt x="13633" y="13096"/>
                                <a:pt x="13634" y="13099"/>
                                <a:pt x="13632" y="13107"/>
                              </a:cubicBezTo>
                              <a:cubicBezTo>
                                <a:pt x="13631" y="13111"/>
                                <a:pt x="13638" y="13112"/>
                                <a:pt x="13634" y="13110"/>
                              </a:cubicBezTo>
                              <a:cubicBezTo>
                                <a:pt x="13630" y="13108"/>
                                <a:pt x="13627" y="13105"/>
                                <a:pt x="13623" y="13102"/>
                              </a:cubicBezTo>
                              <a:cubicBezTo>
                                <a:pt x="13613" y="13095"/>
                                <a:pt x="13601" y="13086"/>
                                <a:pt x="13592" y="13077"/>
                              </a:cubicBezTo>
                              <a:cubicBezTo>
                                <a:pt x="13577" y="13062"/>
                                <a:pt x="13562" y="13045"/>
                                <a:pt x="13548" y="13029"/>
                              </a:cubicBezTo>
                              <a:cubicBezTo>
                                <a:pt x="13534" y="13014"/>
                                <a:pt x="13522" y="12997"/>
                                <a:pt x="13508" y="12981"/>
                              </a:cubicBezTo>
                              <a:cubicBezTo>
                                <a:pt x="13501" y="12974"/>
                                <a:pt x="13497" y="12953"/>
                                <a:pt x="13489" y="12959"/>
                              </a:cubicBezTo>
                              <a:cubicBezTo>
                                <a:pt x="13487" y="12960"/>
                                <a:pt x="13488" y="12960"/>
                                <a:pt x="13494" y="12967"/>
                              </a:cubicBezTo>
                              <a:cubicBezTo>
                                <a:pt x="13502" y="12976"/>
                                <a:pt x="13512" y="12985"/>
                                <a:pt x="13520" y="12995"/>
                              </a:cubicBezTo>
                              <a:cubicBezTo>
                                <a:pt x="13541" y="13021"/>
                                <a:pt x="13557" y="13051"/>
                                <a:pt x="13578" y="13077"/>
                              </a:cubicBezTo>
                              <a:cubicBezTo>
                                <a:pt x="13591" y="13094"/>
                                <a:pt x="13618" y="13144"/>
                                <a:pt x="13643" y="13147"/>
                              </a:cubicBezTo>
                              <a:cubicBezTo>
                                <a:pt x="13652" y="13148"/>
                                <a:pt x="13658" y="13143"/>
                                <a:pt x="13665" y="13138"/>
                              </a:cubicBezTo>
                              <a:cubicBezTo>
                                <a:pt x="13679" y="13129"/>
                                <a:pt x="13693" y="13105"/>
                                <a:pt x="13702" y="13091"/>
                              </a:cubicBezTo>
                              <a:cubicBezTo>
                                <a:pt x="13728" y="13052"/>
                                <a:pt x="13751" y="13012"/>
                                <a:pt x="13777" y="12973"/>
                              </a:cubicBezTo>
                              <a:cubicBezTo>
                                <a:pt x="13786" y="12960"/>
                                <a:pt x="13795" y="12941"/>
                                <a:pt x="13808" y="12931"/>
                              </a:cubicBezTo>
                              <a:cubicBezTo>
                                <a:pt x="13816" y="12924"/>
                                <a:pt x="13815" y="12927"/>
                                <a:pt x="13825" y="12925"/>
                              </a:cubicBezTo>
                              <a:cubicBezTo>
                                <a:pt x="13833" y="12923"/>
                                <a:pt x="13833" y="12927"/>
                                <a:pt x="13839" y="12925"/>
                              </a:cubicBezTo>
                              <a:cubicBezTo>
                                <a:pt x="13841" y="12924"/>
                                <a:pt x="13846" y="12922"/>
                                <a:pt x="13850" y="1292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217,10270" coordsize="2057,2917" path="m14234,10337c14231,10334,14234,10334,14231,10332c14219,10324,14244,10338,14225,10329c14233,10332,14230,10330,14228,10332c14229,10333,14228,10333,14231,10340c14236,10353,14242,10366,14248,10379c14256,10398,14265,10416,14273,10435c14281,10454,14287,10472,14293,10492c14298,10509,14306,10525,14312,10542c14316,10553,14321,10565,14326,10576c14329,10581,14330,10587,14335,10590c14338,10592,14342,10594,14346,10592c14349,10591,14361,10579,14363,10576c14375,10558,14386,10538,14399,10520c14418,10493,14435,10465,14452,10438c14468,10413,14484,10388,14500,10363c14507,10351,14512,10333,14522,10323c14524,10321,14532,10320,14533,10318c14538,10311,14544,10312,14547,10304c14553,10287,14555,10282,14567,10270em14559,10584c14555,10576,14552,10580,14559,10570c14562,10565,14570,10553,14575,10550c14582,10546,14592,10540,14601,10539c14610,10538,14619,10541,14626,10545c14632,10549,14636,10556,14640,10562c14646,10571,14649,10594,14648,10604c14647,10617,14645,10635,14640,10648c14634,10664,14629,10681,14620,10696c14611,10710,14602,10726,14592,10738c14587,10745,14576,10758,14567,10760c14561,10761,14556,10757,14553,10752c14550,10745,14550,10735,14550,10727c14550,10714,14555,10707,14559,10696c14563,10687,14569,10676,14578,10671c14587,10666,14602,10661,14612,10662c14628,10664,14641,10670,14657,10674c14671,10677,14682,10684,14696,10688c14703,10690,14701,10690,14707,10693c14712,10695,14714,10698,14713,10693em14836,10531c14840,10532,14853,10535,14861,10539c14876,10546,14887,10557,14900,10567c14918,10581,14934,10596,14948,10615c14963,10636,14970,10656,14979,10679c14988,10703,14992,10727,14998,10752c15004,10776,15007,10800,15009,10825c15011,10850,15010,10878,15007,10903c15006,10916,15003,10929,15001,10942c14998,10966,14991,10989,14987,11012c14984,11028,14983,11046,14981,11063c14980,11076,14975,11087,14973,11099c14970,11114,14964,11132,14962,11147c14961,11159,14961,11172,14959,11183c14957,11195,14956,11208,14953,11220c14951,11229,14949,11237,14948,11245c14947,11250,14945,11254,14945,11259c14945,11264,14942,11265,14942,11270c14942,11273,14943,11276,14942,11281c14941,11287,14940,11292,14939,11298c14938,11302,14940,11303,14939,11307c14938,11310,14938,11306,14937,11309c14929,11297,14921,11284,14914,11270c14904,11249,14894,11228,14886,11206c14875,11176,14866,11144,14850,11116c14846,11109,14846,11112,14844,11108c14844,11112,14844,11109,14844,11113c14844,11124,14845,11132,14847,11144c14854,11183,14868,11223,14886,11259c14896,11278,14913,11302,14928,11318c14936,11326,14948,11336,14959,11337c14968,11338,14971,11336,14979,11332c14994,11324,15009,11305,15021,11293c15035,11278,15048,11264,15063,11250c15072,11241,15081,11233,15093,11228c15096,11227,15101,11222,15102,11222c15106,11220,15103,11224,15107,11222em13987,10469c13972,10474,13957,10476,13942,10480c13926,10485,13906,10492,13889,10497c13823,10518,13763,10546,13702,10578c13668,10596,13636,10618,13604,10640c13578,10658,13550,10675,13525,10696c13506,10712,13484,10735,13469,10755c13453,10776,13439,10803,13430,10828c13421,10852,13417,10876,13413,10900c13409,10920,13405,10941,13402,10962c13399,10987,13398,11012,13396,11038c13395,11056,13393,11073,13391,11091c13390,11105,13388,11116,13385,11130c13383,11140,13382,11151,13380,11161c13379,11166,13375,11173,13374,11180c13373,11186,13372,11190,13371,11197c13370,11206,13372,11198,13371,11203c13369,11201,13368,11199,13366,11197c13336,11168,13307,11138,13276,11110c13265,11099,13255,11086,13242,11077c13235,11072,13230,11070,13223,11066c13220,11066,13219,11066,13217,11066c13221,11072,13223,11078,13226,11082c13234,11095,13242,11107,13251,11119c13265,11139,13275,11159,13287,11178c13299,11197,13307,11214,13318,11234c13325,11247,13335,11259,13343,11270c13346,11274,13349,11277,13352,11281c13358,11276,13365,11273,13371,11267c13388,11249,13402,11228,13416,11208c13438,11179,13459,11149,13483,11122c13500,11103,13519,11080,13539,11063c13544,11058,13552,11055,13556,11052c13562,11058,13562,11062,13570,11068c13589,11082,13567,11064,13590,11080em14116,12262c14118,12266,14117,12262,14119,12267c14122,12276,14122,12281,14125,12290c14131,12304,14135,12319,14141,12334c14149,12354,14157,12375,14164,12396c14171,12417,14180,12437,14186,12458c14190,12473,14194,12488,14200,12502c14203,12509,14208,12515,14211,12522c14215,12517,14221,12513,14225,12505c14238,12479,14251,12453,14265,12427c14288,12384,14307,12340,14329,12298c14351,12257,14373,12215,14396,12175c14410,12151,14424,12126,14438,12102c14443,12094,14453,12083,14455,12080c14455,12079,14455,12078,14455,12077c14458,12085,14458,12090,14463,12102c14464,12105,14465,12107,14466,12110em14475,12382c14474,12382,14473,12382,14472,12382c14475,12380,14472,12382,14475,12379c14479,12374,14482,12370,14486,12365c14494,12356,14499,12349,14508,12340c14515,12333,14529,12325,14539,12323c14547,12322,14556,12324,14559,12332c14563,12342,14558,12362,14556,12371c14553,12385,14545,12399,14542,12413c14541,12419,14536,12432,14542,12438c14549,12444,14560,12449,14567,12455c14579,12465,14582,12474,14589,12486c14597,12501,14591,12510,14584,12525c14576,12544,14559,12560,14542,12572c14529,12582,14510,12594,14494,12598c14480,12601,14473,12596,14466,12592em14749,12318c14750,12318,14767,12317,14774,12318c14807,12323,14838,12330,14869,12343c14895,12354,14913,12369,14934,12388c14954,12407,14969,12428,14984,12452c15005,12486,15022,12524,15035,12561c15046,12593,15054,12627,15065,12659c15071,12676,15077,12692,15082,12710c15089,12734,15095,12758,15099,12782c15101,12796,15100,12811,15102,12825c15104,12841,15104,12856,15105,12872c15106,12897,15106,12924,15107,12948c15108,12964,15109,12981,15110,12998c15111,13023,15113,13049,15116,13074c15117,13083,15118,13091,15119,13099c15120,13107,15121,13116,15121,13124c15122,13142,15121,13160,15119,13177c15118,13181,15117,13182,15116,13186c15114,13182,15108,13176,15105,13169c15093,13143,15084,13115,15074,13088c15059,13048,15043,13010,15023,12973c15018,12964,15013,12953,15009,12945c15007,12945,15006,12945,15007,12942c15008,12947,15007,12954,15009,12959c15014,12972,15018,12986,15023,12998c15032,13019,15041,13039,15051,13060c15060,13079,15071,13096,15082,13113c15090,13125,15097,13137,15107,13147c15109,13149,15115,13151,15116,13152c15122,13145,15127,13140,15133,13133c15149,13113,15166,13094,15183,13074c15199,13056,15217,13039,15233,13021c15241,13013,15252,12995,15261,12990c15267,12987,15269,12993,15273,12987c15270,12993,15269,12995,15264,12990em13976,12472c13968,12476,13962,12482,13954,12486c13942,12492,13927,12496,13914,12502c13900,12508,13887,12512,13872,12519c13858,12526,13843,12533,13830,12542c13811,12554,13797,12570,13780,12584c13762,12599,13745,12616,13730,12634c13717,12650,13707,12667,13696,12684c13687,12698,13681,12709,13674,12724c13664,12746,13656,12768,13648,12791c13640,12813,13634,12835,13629,12858c13625,12877,13621,12895,13620,12914c13619,12929,13620,12942,13620,12956c13620,12974,13621,12991,13623,13009c13625,13020,13624,13032,13626,13043c13627,13052,13628,13060,13629,13068c13630,13074,13632,13082,13632,13088c13633,13096,13634,13099,13632,13107c13631,13111,13638,13112,13634,13110c13630,13108,13627,13105,13623,13102c13613,13095,13601,13086,13592,13077c13577,13062,13562,13045,13548,13029c13534,13014,13522,12997,13508,12981c13501,12974,13497,12953,13489,12959c13487,12960,13488,12960,13494,12967c13502,12976,13512,12985,13520,12995c13541,13021,13557,13051,13578,13077c13591,13094,13618,13144,13643,13147c13652,13148,13658,13143,13665,13138c13679,13129,13693,13105,13702,13091c13728,13052,13751,13012,13777,12973c13786,12960,13795,12941,13808,12931c13816,12924,13815,12927,13825,12925c13833,12923,13833,12927,13839,12925c13841,12924,13846,12922,13850,12920e" stroked="t" o:allowincell="f" style="position:absolute;margin-left:284.65pt;margin-top:96.4pt;width:58.25pt;height:82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19600</wp:posOffset>
                </wp:positionH>
                <wp:positionV relativeFrom="paragraph">
                  <wp:posOffset>2326005</wp:posOffset>
                </wp:positionV>
                <wp:extent cx="376555" cy="423545"/>
                <wp:effectExtent l="6985" t="698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42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5" h="1177">
                              <a:moveTo>
                                <a:pt x="15586" y="14314"/>
                              </a:moveTo>
                              <a:cubicBezTo>
                                <a:pt x="15585" y="14320"/>
                                <a:pt x="15584" y="14321"/>
                                <a:pt x="15583" y="14328"/>
                              </a:cubicBezTo>
                              <a:cubicBezTo>
                                <a:pt x="15580" y="14328"/>
                                <a:pt x="15580" y="14328"/>
                                <a:pt x="15583" y="14331"/>
                              </a:cubicBezTo>
                              <a:cubicBezTo>
                                <a:pt x="15584" y="14329"/>
                                <a:pt x="15587" y="14320"/>
                                <a:pt x="15589" y="14314"/>
                              </a:cubicBezTo>
                              <a:cubicBezTo>
                                <a:pt x="15596" y="14293"/>
                                <a:pt x="15608" y="14269"/>
                                <a:pt x="15614" y="14247"/>
                              </a:cubicBezTo>
                              <a:cubicBezTo>
                                <a:pt x="15626" y="14207"/>
                                <a:pt x="15637" y="14169"/>
                                <a:pt x="15651" y="14130"/>
                              </a:cubicBezTo>
                              <a:cubicBezTo>
                                <a:pt x="15666" y="14090"/>
                                <a:pt x="15678" y="14050"/>
                                <a:pt x="15690" y="14009"/>
                              </a:cubicBezTo>
                              <a:cubicBezTo>
                                <a:pt x="15700" y="13974"/>
                                <a:pt x="15711" y="13940"/>
                                <a:pt x="15723" y="13906"/>
                              </a:cubicBezTo>
                              <a:cubicBezTo>
                                <a:pt x="15732" y="13880"/>
                                <a:pt x="15741" y="13853"/>
                                <a:pt x="15749" y="13827"/>
                              </a:cubicBezTo>
                              <a:cubicBezTo>
                                <a:pt x="15753" y="13815"/>
                                <a:pt x="15758" y="13805"/>
                                <a:pt x="15763" y="13794"/>
                              </a:cubicBezTo>
                              <a:cubicBezTo>
                                <a:pt x="15763" y="13793"/>
                                <a:pt x="15763" y="13792"/>
                                <a:pt x="15763" y="13791"/>
                              </a:cubicBezTo>
                              <a:cubicBezTo>
                                <a:pt x="15768" y="13796"/>
                                <a:pt x="15774" y="13802"/>
                                <a:pt x="15779" y="13808"/>
                              </a:cubicBezTo>
                              <a:cubicBezTo>
                                <a:pt x="15794" y="13826"/>
                                <a:pt x="15809" y="13845"/>
                                <a:pt x="15824" y="13864"/>
                              </a:cubicBezTo>
                              <a:cubicBezTo>
                                <a:pt x="15882" y="13942"/>
                                <a:pt x="15923" y="14030"/>
                                <a:pt x="15967" y="14116"/>
                              </a:cubicBezTo>
                              <a:cubicBezTo>
                                <a:pt x="15982" y="14146"/>
                                <a:pt x="15996" y="14178"/>
                                <a:pt x="16012" y="14208"/>
                              </a:cubicBezTo>
                              <a:cubicBezTo>
                                <a:pt x="16023" y="14227"/>
                                <a:pt x="16030" y="14247"/>
                                <a:pt x="16040" y="14267"/>
                              </a:cubicBezTo>
                              <a:cubicBezTo>
                                <a:pt x="16047" y="14281"/>
                                <a:pt x="16053" y="14290"/>
                                <a:pt x="16048" y="14292"/>
                              </a:cubicBezTo>
                              <a:cubicBezTo>
                                <a:pt x="16039" y="14296"/>
                                <a:pt x="16049" y="14293"/>
                                <a:pt x="16043" y="14284"/>
                              </a:cubicBezTo>
                            </a:path>
                            <a:path w="1045" h="1177">
                              <a:moveTo>
                                <a:pt x="15777" y="14102"/>
                              </a:moveTo>
                              <a:cubicBezTo>
                                <a:pt x="15773" y="14102"/>
                                <a:pt x="15760" y="14104"/>
                                <a:pt x="15760" y="14104"/>
                              </a:cubicBezTo>
                              <a:cubicBezTo>
                                <a:pt x="15755" y="14102"/>
                                <a:pt x="15752" y="14101"/>
                                <a:pt x="15757" y="14104"/>
                              </a:cubicBezTo>
                              <a:cubicBezTo>
                                <a:pt x="15753" y="14098"/>
                                <a:pt x="15761" y="14104"/>
                                <a:pt x="15765" y="14104"/>
                              </a:cubicBezTo>
                              <a:cubicBezTo>
                                <a:pt x="15780" y="14103"/>
                                <a:pt x="15797" y="14104"/>
                                <a:pt x="15813" y="14102"/>
                              </a:cubicBezTo>
                              <a:cubicBezTo>
                                <a:pt x="15837" y="14099"/>
                                <a:pt x="15862" y="14099"/>
                                <a:pt x="15886" y="14096"/>
                              </a:cubicBezTo>
                              <a:cubicBezTo>
                                <a:pt x="15901" y="14094"/>
                                <a:pt x="15918" y="14087"/>
                                <a:pt x="15933" y="14088"/>
                              </a:cubicBezTo>
                              <a:cubicBezTo>
                                <a:pt x="15938" y="14088"/>
                                <a:pt x="15955" y="14092"/>
                                <a:pt x="15959" y="14090"/>
                              </a:cubicBezTo>
                              <a:cubicBezTo>
                                <a:pt x="15960" y="14088"/>
                                <a:pt x="15960" y="14087"/>
                                <a:pt x="15961" y="14085"/>
                              </a:cubicBezTo>
                            </a:path>
                            <a:path w="1045" h="1177">
                              <a:moveTo>
                                <a:pt x="16253" y="14118"/>
                              </a:moveTo>
                              <a:cubicBezTo>
                                <a:pt x="16253" y="14123"/>
                                <a:pt x="16254" y="14123"/>
                                <a:pt x="16250" y="14130"/>
                              </a:cubicBezTo>
                              <a:cubicBezTo>
                                <a:pt x="16247" y="14136"/>
                                <a:pt x="16251" y="14129"/>
                                <a:pt x="16247" y="14135"/>
                              </a:cubicBezTo>
                              <a:cubicBezTo>
                                <a:pt x="16250" y="14130"/>
                                <a:pt x="16250" y="14134"/>
                                <a:pt x="16253" y="14127"/>
                              </a:cubicBezTo>
                              <a:cubicBezTo>
                                <a:pt x="16257" y="14119"/>
                                <a:pt x="16258" y="14114"/>
                                <a:pt x="16264" y="14107"/>
                              </a:cubicBezTo>
                              <a:cubicBezTo>
                                <a:pt x="16273" y="14095"/>
                                <a:pt x="16284" y="14086"/>
                                <a:pt x="16295" y="14076"/>
                              </a:cubicBezTo>
                              <a:cubicBezTo>
                                <a:pt x="16309" y="14063"/>
                                <a:pt x="16329" y="14052"/>
                                <a:pt x="16348" y="14046"/>
                              </a:cubicBezTo>
                              <a:cubicBezTo>
                                <a:pt x="16358" y="14043"/>
                                <a:pt x="16388" y="14034"/>
                                <a:pt x="16398" y="14040"/>
                              </a:cubicBezTo>
                              <a:cubicBezTo>
                                <a:pt x="16413" y="14049"/>
                                <a:pt x="16418" y="14066"/>
                                <a:pt x="16415" y="14082"/>
                              </a:cubicBezTo>
                              <a:cubicBezTo>
                                <a:pt x="16411" y="14108"/>
                                <a:pt x="16401" y="14133"/>
                                <a:pt x="16393" y="14158"/>
                              </a:cubicBezTo>
                              <a:cubicBezTo>
                                <a:pt x="16387" y="14178"/>
                                <a:pt x="16377" y="14201"/>
                                <a:pt x="16382" y="14222"/>
                              </a:cubicBezTo>
                              <a:cubicBezTo>
                                <a:pt x="16386" y="14240"/>
                                <a:pt x="16403" y="14252"/>
                                <a:pt x="16418" y="14261"/>
                              </a:cubicBezTo>
                              <a:cubicBezTo>
                                <a:pt x="16439" y="14274"/>
                                <a:pt x="16462" y="14279"/>
                                <a:pt x="16480" y="14298"/>
                              </a:cubicBezTo>
                              <a:cubicBezTo>
                                <a:pt x="16495" y="14314"/>
                                <a:pt x="16501" y="14336"/>
                                <a:pt x="16491" y="14357"/>
                              </a:cubicBezTo>
                              <a:cubicBezTo>
                                <a:pt x="16475" y="14390"/>
                                <a:pt x="16451" y="14413"/>
                                <a:pt x="16424" y="14438"/>
                              </a:cubicBezTo>
                              <a:cubicBezTo>
                                <a:pt x="16393" y="14467"/>
                                <a:pt x="16362" y="14484"/>
                                <a:pt x="16326" y="14505"/>
                              </a:cubicBezTo>
                            </a:path>
                            <a:path w="1045" h="1177">
                              <a:moveTo>
                                <a:pt x="15564" y="13794"/>
                              </a:moveTo>
                              <a:cubicBezTo>
                                <a:pt x="15567" y="13799"/>
                                <a:pt x="15564" y="13795"/>
                                <a:pt x="15564" y="13802"/>
                              </a:cubicBezTo>
                              <a:cubicBezTo>
                                <a:pt x="15563" y="13796"/>
                                <a:pt x="15561" y="13797"/>
                                <a:pt x="15561" y="13791"/>
                              </a:cubicBezTo>
                              <a:cubicBezTo>
                                <a:pt x="15561" y="13776"/>
                                <a:pt x="15562" y="13761"/>
                                <a:pt x="15564" y="13746"/>
                              </a:cubicBezTo>
                              <a:cubicBezTo>
                                <a:pt x="15567" y="13721"/>
                                <a:pt x="15569" y="13695"/>
                                <a:pt x="15572" y="13670"/>
                              </a:cubicBezTo>
                              <a:cubicBezTo>
                                <a:pt x="15575" y="13641"/>
                                <a:pt x="15579" y="13613"/>
                                <a:pt x="15581" y="13584"/>
                              </a:cubicBezTo>
                              <a:cubicBezTo>
                                <a:pt x="15583" y="13557"/>
                                <a:pt x="15588" y="13532"/>
                                <a:pt x="15589" y="13505"/>
                              </a:cubicBezTo>
                              <a:cubicBezTo>
                                <a:pt x="15589" y="13491"/>
                                <a:pt x="15592" y="13477"/>
                                <a:pt x="15592" y="13463"/>
                              </a:cubicBezTo>
                              <a:cubicBezTo>
                                <a:pt x="15592" y="13458"/>
                                <a:pt x="15591" y="13457"/>
                                <a:pt x="15592" y="13452"/>
                              </a:cubicBezTo>
                              <a:cubicBezTo>
                                <a:pt x="15593" y="13447"/>
                                <a:pt x="15594" y="13445"/>
                                <a:pt x="15595" y="13443"/>
                              </a:cubicBezTo>
                              <a:cubicBezTo>
                                <a:pt x="15597" y="13439"/>
                                <a:pt x="15597" y="13436"/>
                                <a:pt x="15600" y="13432"/>
                              </a:cubicBezTo>
                              <a:cubicBezTo>
                                <a:pt x="15603" y="13426"/>
                                <a:pt x="15607" y="13418"/>
                                <a:pt x="15611" y="13413"/>
                              </a:cubicBezTo>
                              <a:cubicBezTo>
                                <a:pt x="15616" y="13406"/>
                                <a:pt x="15618" y="13403"/>
                                <a:pt x="15623" y="13396"/>
                              </a:cubicBezTo>
                              <a:cubicBezTo>
                                <a:pt x="15620" y="13398"/>
                                <a:pt x="15626" y="13394"/>
                                <a:pt x="15623" y="13396"/>
                              </a:cubicBezTo>
                              <a:cubicBezTo>
                                <a:pt x="15619" y="13399"/>
                                <a:pt x="15615" y="13401"/>
                                <a:pt x="15611" y="13404"/>
                              </a:cubicBezTo>
                              <a:cubicBezTo>
                                <a:pt x="15603" y="13409"/>
                                <a:pt x="15597" y="13410"/>
                                <a:pt x="15589" y="13415"/>
                              </a:cubicBezTo>
                              <a:cubicBezTo>
                                <a:pt x="15576" y="13424"/>
                                <a:pt x="15563" y="13430"/>
                                <a:pt x="15550" y="13438"/>
                              </a:cubicBezTo>
                              <a:cubicBezTo>
                                <a:pt x="15533" y="13448"/>
                                <a:pt x="15516" y="13456"/>
                                <a:pt x="15499" y="13466"/>
                              </a:cubicBezTo>
                              <a:cubicBezTo>
                                <a:pt x="15485" y="13474"/>
                                <a:pt x="15472" y="13481"/>
                                <a:pt x="15457" y="13488"/>
                              </a:cubicBezTo>
                              <a:cubicBezTo>
                                <a:pt x="15455" y="13491"/>
                                <a:pt x="15455" y="13492"/>
                                <a:pt x="15452" y="13491"/>
                              </a:cubicBezTo>
                              <a:cubicBezTo>
                                <a:pt x="15454" y="13487"/>
                                <a:pt x="15453" y="13484"/>
                                <a:pt x="15455" y="13480"/>
                              </a:cubicBezTo>
                              <a:cubicBezTo>
                                <a:pt x="15461" y="13467"/>
                                <a:pt x="15469" y="13460"/>
                                <a:pt x="15477" y="13449"/>
                              </a:cubicBezTo>
                              <a:cubicBezTo>
                                <a:pt x="15488" y="13434"/>
                                <a:pt x="15497" y="13423"/>
                                <a:pt x="15511" y="13410"/>
                              </a:cubicBezTo>
                              <a:cubicBezTo>
                                <a:pt x="15526" y="13397"/>
                                <a:pt x="15541" y="13386"/>
                                <a:pt x="15558" y="13376"/>
                              </a:cubicBezTo>
                              <a:cubicBezTo>
                                <a:pt x="15574" y="13366"/>
                                <a:pt x="15589" y="13356"/>
                                <a:pt x="15606" y="13348"/>
                              </a:cubicBezTo>
                              <a:cubicBezTo>
                                <a:pt x="15617" y="13342"/>
                                <a:pt x="15626" y="13336"/>
                                <a:pt x="15637" y="13331"/>
                              </a:cubicBezTo>
                              <a:cubicBezTo>
                                <a:pt x="15640" y="13330"/>
                                <a:pt x="15642" y="13330"/>
                                <a:pt x="15645" y="13329"/>
                              </a:cubicBezTo>
                              <a:cubicBezTo>
                                <a:pt x="15646" y="13334"/>
                                <a:pt x="15646" y="13339"/>
                                <a:pt x="15648" y="13343"/>
                              </a:cubicBezTo>
                              <a:cubicBezTo>
                                <a:pt x="15652" y="13352"/>
                                <a:pt x="15657" y="13359"/>
                                <a:pt x="15662" y="13368"/>
                              </a:cubicBezTo>
                              <a:cubicBezTo>
                                <a:pt x="15677" y="13395"/>
                                <a:pt x="15695" y="13417"/>
                                <a:pt x="15715" y="13441"/>
                              </a:cubicBezTo>
                              <a:cubicBezTo>
                                <a:pt x="15736" y="13467"/>
                                <a:pt x="15759" y="13492"/>
                                <a:pt x="15782" y="13516"/>
                              </a:cubicBezTo>
                              <a:cubicBezTo>
                                <a:pt x="15800" y="13534"/>
                                <a:pt x="15818" y="13554"/>
                                <a:pt x="15833" y="13575"/>
                              </a:cubicBezTo>
                              <a:cubicBezTo>
                                <a:pt x="15839" y="13584"/>
                                <a:pt x="15846" y="13590"/>
                                <a:pt x="15852" y="13598"/>
                              </a:cubicBezTo>
                              <a:cubicBezTo>
                                <a:pt x="15855" y="13600"/>
                                <a:pt x="15856" y="13601"/>
                                <a:pt x="15852" y="13598"/>
                              </a:cubicBezTo>
                              <a:cubicBezTo>
                                <a:pt x="15851" y="13590"/>
                                <a:pt x="15856" y="13597"/>
                                <a:pt x="15855" y="13589"/>
                              </a:cubicBezTo>
                              <a:cubicBezTo>
                                <a:pt x="15854" y="13586"/>
                                <a:pt x="15853" y="13584"/>
                                <a:pt x="15852" y="135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52,13329" coordsize="1045,1177" path="m15586,14314c15585,14320,15584,14321,15583,14328c15580,14328,15580,14328,15583,14331c15584,14329,15587,14320,15589,14314c15596,14293,15608,14269,15614,14247c15626,14207,15637,14169,15651,14130c15666,14090,15678,14050,15690,14009c15700,13974,15711,13940,15723,13906c15732,13880,15741,13853,15749,13827c15753,13815,15758,13805,15763,13794c15763,13793,15763,13792,15763,13791c15768,13796,15774,13802,15779,13808c15794,13826,15809,13845,15824,13864c15882,13942,15923,14030,15967,14116c15982,14146,15996,14178,16012,14208c16023,14227,16030,14247,16040,14267c16047,14281,16053,14290,16048,14292c16039,14296,16049,14293,16043,14284em15777,14102c15773,14102,15760,14104,15760,14104c15755,14102,15752,14101,15757,14104c15753,14098,15761,14104,15765,14104c15780,14103,15797,14104,15813,14102c15837,14099,15862,14099,15886,14096c15901,14094,15918,14087,15933,14088c15938,14088,15955,14092,15959,14090c15960,14088,15960,14087,15961,14085em16253,14118c16253,14123,16254,14123,16250,14130c16247,14136,16251,14129,16247,14135c16250,14130,16250,14134,16253,14127c16257,14119,16258,14114,16264,14107c16273,14095,16284,14086,16295,14076c16309,14063,16329,14052,16348,14046c16358,14043,16388,14034,16398,14040c16413,14049,16418,14066,16415,14082c16411,14108,16401,14133,16393,14158c16387,14178,16377,14201,16382,14222c16386,14240,16403,14252,16418,14261c16439,14274,16462,14279,16480,14298c16495,14314,16501,14336,16491,14357c16475,14390,16451,14413,16424,14438c16393,14467,16362,14484,16326,14505em15564,13794c15567,13799,15564,13795,15564,13802c15563,13796,15561,13797,15561,13791c15561,13776,15562,13761,15564,13746c15567,13721,15569,13695,15572,13670c15575,13641,15579,13613,15581,13584c15583,13557,15588,13532,15589,13505c15589,13491,15592,13477,15592,13463c15592,13458,15591,13457,15592,13452c15593,13447,15594,13445,15595,13443c15597,13439,15597,13436,15600,13432c15603,13426,15607,13418,15611,13413c15616,13406,15618,13403,15623,13396c15620,13398,15626,13394,15623,13396c15619,13399,15615,13401,15611,13404c15603,13409,15597,13410,15589,13415c15576,13424,15563,13430,15550,13438c15533,13448,15516,13456,15499,13466c15485,13474,15472,13481,15457,13488c15455,13491,15455,13492,15452,13491c15454,13487,15453,13484,15455,13480c15461,13467,15469,13460,15477,13449c15488,13434,15497,13423,15511,13410c15526,13397,15541,13386,15558,13376c15574,13366,15589,13356,15606,13348c15617,13342,15626,13336,15637,13331c15640,13330,15642,13330,15645,13329c15646,13334,15646,13339,15648,13343c15652,13352,15657,13359,15662,13368c15677,13395,15695,13417,15715,13441c15736,13467,15759,13492,15782,13516c15800,13534,15818,13554,15833,13575c15839,13584,15846,13590,15852,13598c15855,13600,15856,13601,15852,13598c15851,13590,15856,13597,15855,13589c15854,13586,15853,13584,15852,13581e" stroked="t" o:allowincell="f" style="position:absolute;margin-left:348pt;margin-top:183.15pt;width:29.6pt;height:33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05630</wp:posOffset>
                </wp:positionH>
                <wp:positionV relativeFrom="paragraph">
                  <wp:posOffset>1666875</wp:posOffset>
                </wp:positionV>
                <wp:extent cx="250190" cy="290830"/>
                <wp:effectExtent l="6350" t="5715" r="635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9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5" h="807">
                              <a:moveTo>
                                <a:pt x="15415" y="12286"/>
                              </a:moveTo>
                              <a:cubicBezTo>
                                <a:pt x="15415" y="12289"/>
                                <a:pt x="15415" y="12287"/>
                                <a:pt x="15413" y="12291"/>
                              </a:cubicBezTo>
                              <a:cubicBezTo>
                                <a:pt x="15412" y="12293"/>
                                <a:pt x="15413" y="12290"/>
                                <a:pt x="15413" y="12286"/>
                              </a:cubicBezTo>
                              <a:cubicBezTo>
                                <a:pt x="15413" y="12275"/>
                                <a:pt x="15414" y="12263"/>
                                <a:pt x="15415" y="12252"/>
                              </a:cubicBezTo>
                              <a:cubicBezTo>
                                <a:pt x="15418" y="12226"/>
                                <a:pt x="15419" y="12200"/>
                                <a:pt x="15424" y="12174"/>
                              </a:cubicBezTo>
                              <a:cubicBezTo>
                                <a:pt x="15432" y="12133"/>
                                <a:pt x="15437" y="12091"/>
                                <a:pt x="15446" y="12050"/>
                              </a:cubicBezTo>
                              <a:cubicBezTo>
                                <a:pt x="15453" y="12016"/>
                                <a:pt x="15463" y="11983"/>
                                <a:pt x="15471" y="11949"/>
                              </a:cubicBezTo>
                              <a:cubicBezTo>
                                <a:pt x="15478" y="11919"/>
                                <a:pt x="15489" y="11890"/>
                                <a:pt x="15497" y="11860"/>
                              </a:cubicBezTo>
                              <a:cubicBezTo>
                                <a:pt x="15499" y="11852"/>
                                <a:pt x="15502" y="11843"/>
                                <a:pt x="15505" y="11835"/>
                              </a:cubicBezTo>
                              <a:cubicBezTo>
                                <a:pt x="15506" y="11832"/>
                                <a:pt x="15507" y="11829"/>
                                <a:pt x="15508" y="11826"/>
                              </a:cubicBezTo>
                              <a:cubicBezTo>
                                <a:pt x="15509" y="11829"/>
                                <a:pt x="15504" y="11822"/>
                                <a:pt x="15508" y="11829"/>
                              </a:cubicBezTo>
                              <a:cubicBezTo>
                                <a:pt x="15511" y="11834"/>
                                <a:pt x="15512" y="11836"/>
                                <a:pt x="15516" y="11843"/>
                              </a:cubicBezTo>
                              <a:cubicBezTo>
                                <a:pt x="15525" y="11859"/>
                                <a:pt x="15534" y="11876"/>
                                <a:pt x="15544" y="11891"/>
                              </a:cubicBezTo>
                              <a:cubicBezTo>
                                <a:pt x="15560" y="11916"/>
                                <a:pt x="15579" y="11939"/>
                                <a:pt x="15592" y="11966"/>
                              </a:cubicBezTo>
                              <a:cubicBezTo>
                                <a:pt x="15608" y="11998"/>
                                <a:pt x="15628" y="12025"/>
                                <a:pt x="15645" y="12056"/>
                              </a:cubicBezTo>
                              <a:cubicBezTo>
                                <a:pt x="15659" y="12081"/>
                                <a:pt x="15671" y="12106"/>
                                <a:pt x="15687" y="12129"/>
                              </a:cubicBezTo>
                              <a:cubicBezTo>
                                <a:pt x="15698" y="12146"/>
                                <a:pt x="15709" y="12171"/>
                                <a:pt x="15723" y="12185"/>
                              </a:cubicBezTo>
                              <a:cubicBezTo>
                                <a:pt x="15725" y="12187"/>
                                <a:pt x="15733" y="12194"/>
                                <a:pt x="15735" y="12196"/>
                              </a:cubicBezTo>
                              <a:cubicBezTo>
                                <a:pt x="15738" y="12199"/>
                                <a:pt x="15741" y="12200"/>
                                <a:pt x="15743" y="12202"/>
                              </a:cubicBezTo>
                              <a:cubicBezTo>
                                <a:pt x="15745" y="12204"/>
                                <a:pt x="15746" y="12205"/>
                                <a:pt x="15749" y="12207"/>
                              </a:cubicBezTo>
                              <a:cubicBezTo>
                                <a:pt x="15746" y="12207"/>
                                <a:pt x="15745" y="12207"/>
                                <a:pt x="15749" y="12207"/>
                              </a:cubicBezTo>
                              <a:cubicBezTo>
                                <a:pt x="15750" y="12209"/>
                                <a:pt x="15743" y="12208"/>
                                <a:pt x="15751" y="12210"/>
                              </a:cubicBezTo>
                              <a:cubicBezTo>
                                <a:pt x="15753" y="12210"/>
                                <a:pt x="15748" y="12207"/>
                                <a:pt x="15757" y="12210"/>
                              </a:cubicBezTo>
                            </a:path>
                            <a:path w="695" h="807">
                              <a:moveTo>
                                <a:pt x="15505" y="12132"/>
                              </a:moveTo>
                              <a:cubicBezTo>
                                <a:pt x="15503" y="12123"/>
                                <a:pt x="15508" y="12133"/>
                                <a:pt x="15513" y="12126"/>
                              </a:cubicBezTo>
                              <a:cubicBezTo>
                                <a:pt x="15522" y="12114"/>
                                <a:pt x="15530" y="12115"/>
                                <a:pt x="15544" y="12106"/>
                              </a:cubicBezTo>
                              <a:cubicBezTo>
                                <a:pt x="15560" y="12096"/>
                                <a:pt x="15577" y="12089"/>
                                <a:pt x="15595" y="12081"/>
                              </a:cubicBezTo>
                              <a:cubicBezTo>
                                <a:pt x="15609" y="12075"/>
                                <a:pt x="15623" y="12075"/>
                                <a:pt x="15637" y="12070"/>
                              </a:cubicBezTo>
                              <a:cubicBezTo>
                                <a:pt x="15642" y="12068"/>
                                <a:pt x="15650" y="12065"/>
                                <a:pt x="15656" y="12067"/>
                              </a:cubicBezTo>
                              <a:cubicBezTo>
                                <a:pt x="15662" y="12069"/>
                                <a:pt x="15657" y="12071"/>
                                <a:pt x="15662" y="12067"/>
                              </a:cubicBezTo>
                              <a:cubicBezTo>
                                <a:pt x="15662" y="12066"/>
                                <a:pt x="15662" y="12065"/>
                                <a:pt x="15662" y="12064"/>
                              </a:cubicBezTo>
                            </a:path>
                            <a:path w="695" h="807">
                              <a:moveTo>
                                <a:pt x="15919" y="12123"/>
                              </a:moveTo>
                              <a:cubicBezTo>
                                <a:pt x="15917" y="12123"/>
                                <a:pt x="15916" y="12123"/>
                                <a:pt x="15914" y="12123"/>
                              </a:cubicBezTo>
                              <a:cubicBezTo>
                                <a:pt x="15916" y="12121"/>
                                <a:pt x="15920" y="12119"/>
                                <a:pt x="15922" y="12118"/>
                              </a:cubicBezTo>
                              <a:cubicBezTo>
                                <a:pt x="15927" y="12116"/>
                                <a:pt x="15930" y="12115"/>
                                <a:pt x="15936" y="12115"/>
                              </a:cubicBezTo>
                              <a:cubicBezTo>
                                <a:pt x="15944" y="12115"/>
                                <a:pt x="15952" y="12114"/>
                                <a:pt x="15959" y="12118"/>
                              </a:cubicBezTo>
                              <a:cubicBezTo>
                                <a:pt x="15967" y="12122"/>
                                <a:pt x="15969" y="12126"/>
                                <a:pt x="15973" y="12134"/>
                              </a:cubicBezTo>
                              <a:cubicBezTo>
                                <a:pt x="15977" y="12144"/>
                                <a:pt x="15976" y="12166"/>
                                <a:pt x="15973" y="12176"/>
                              </a:cubicBezTo>
                              <a:cubicBezTo>
                                <a:pt x="15968" y="12194"/>
                                <a:pt x="15965" y="12215"/>
                                <a:pt x="15959" y="12232"/>
                              </a:cubicBezTo>
                              <a:cubicBezTo>
                                <a:pt x="15955" y="12244"/>
                                <a:pt x="15946" y="12259"/>
                                <a:pt x="15947" y="12272"/>
                              </a:cubicBezTo>
                              <a:cubicBezTo>
                                <a:pt x="15948" y="12280"/>
                                <a:pt x="15951" y="12285"/>
                                <a:pt x="15956" y="12291"/>
                              </a:cubicBezTo>
                              <a:cubicBezTo>
                                <a:pt x="15962" y="12299"/>
                                <a:pt x="15965" y="12300"/>
                                <a:pt x="15975" y="12302"/>
                              </a:cubicBezTo>
                              <a:cubicBezTo>
                                <a:pt x="15984" y="12304"/>
                                <a:pt x="15995" y="12303"/>
                                <a:pt x="16003" y="12302"/>
                              </a:cubicBezTo>
                              <a:cubicBezTo>
                                <a:pt x="16014" y="12301"/>
                                <a:pt x="16023" y="12300"/>
                                <a:pt x="16034" y="12297"/>
                              </a:cubicBezTo>
                              <a:cubicBezTo>
                                <a:pt x="16043" y="12294"/>
                                <a:pt x="16060" y="12291"/>
                                <a:pt x="16068" y="12286"/>
                              </a:cubicBezTo>
                              <a:cubicBezTo>
                                <a:pt x="16080" y="12279"/>
                                <a:pt x="16083" y="12270"/>
                                <a:pt x="16093" y="12263"/>
                              </a:cubicBezTo>
                              <a:cubicBezTo>
                                <a:pt x="16102" y="12260"/>
                                <a:pt x="16105" y="12261"/>
                                <a:pt x="16107" y="12255"/>
                              </a:cubicBezTo>
                            </a:path>
                            <a:path w="695" h="807">
                              <a:moveTo>
                                <a:pt x="15796" y="11885"/>
                              </a:moveTo>
                              <a:cubicBezTo>
                                <a:pt x="15796" y="11890"/>
                                <a:pt x="15790" y="11881"/>
                                <a:pt x="15793" y="11885"/>
                              </a:cubicBezTo>
                              <a:cubicBezTo>
                                <a:pt x="15794" y="11886"/>
                                <a:pt x="15795" y="11887"/>
                                <a:pt x="15796" y="11888"/>
                              </a:cubicBezTo>
                              <a:cubicBezTo>
                                <a:pt x="15793" y="11878"/>
                                <a:pt x="15791" y="11871"/>
                                <a:pt x="15791" y="11860"/>
                              </a:cubicBezTo>
                              <a:cubicBezTo>
                                <a:pt x="15791" y="11841"/>
                                <a:pt x="15790" y="11820"/>
                                <a:pt x="15791" y="11801"/>
                              </a:cubicBezTo>
                              <a:cubicBezTo>
                                <a:pt x="15792" y="11776"/>
                                <a:pt x="15795" y="11753"/>
                                <a:pt x="15796" y="11728"/>
                              </a:cubicBezTo>
                              <a:cubicBezTo>
                                <a:pt x="15796" y="11708"/>
                                <a:pt x="15796" y="11687"/>
                                <a:pt x="15799" y="11667"/>
                              </a:cubicBezTo>
                              <a:cubicBezTo>
                                <a:pt x="15801" y="11651"/>
                                <a:pt x="15802" y="11636"/>
                                <a:pt x="15802" y="11619"/>
                              </a:cubicBezTo>
                              <a:cubicBezTo>
                                <a:pt x="15802" y="11606"/>
                                <a:pt x="15801" y="11595"/>
                                <a:pt x="15799" y="11583"/>
                              </a:cubicBezTo>
                              <a:cubicBezTo>
                                <a:pt x="15798" y="11576"/>
                                <a:pt x="15798" y="11570"/>
                                <a:pt x="15796" y="11563"/>
                              </a:cubicBezTo>
                              <a:cubicBezTo>
                                <a:pt x="15794" y="11556"/>
                                <a:pt x="15793" y="11558"/>
                                <a:pt x="15793" y="11552"/>
                              </a:cubicBezTo>
                              <a:cubicBezTo>
                                <a:pt x="15793" y="11548"/>
                                <a:pt x="15795" y="11553"/>
                                <a:pt x="15796" y="11549"/>
                              </a:cubicBezTo>
                              <a:cubicBezTo>
                                <a:pt x="15795" y="11545"/>
                                <a:pt x="15793" y="11550"/>
                                <a:pt x="15793" y="11546"/>
                              </a:cubicBezTo>
                              <a:cubicBezTo>
                                <a:pt x="15793" y="11546"/>
                                <a:pt x="15796" y="11541"/>
                                <a:pt x="15796" y="11538"/>
                              </a:cubicBezTo>
                              <a:cubicBezTo>
                                <a:pt x="15796" y="11530"/>
                                <a:pt x="15793" y="11513"/>
                                <a:pt x="15793" y="11510"/>
                              </a:cubicBezTo>
                              <a:cubicBezTo>
                                <a:pt x="15793" y="11505"/>
                                <a:pt x="15795" y="11506"/>
                                <a:pt x="15796" y="11501"/>
                              </a:cubicBezTo>
                              <a:cubicBezTo>
                                <a:pt x="15792" y="11505"/>
                                <a:pt x="15789" y="11509"/>
                                <a:pt x="15785" y="11513"/>
                              </a:cubicBezTo>
                              <a:cubicBezTo>
                                <a:pt x="15776" y="11523"/>
                                <a:pt x="15767" y="11534"/>
                                <a:pt x="15757" y="11543"/>
                              </a:cubicBezTo>
                              <a:cubicBezTo>
                                <a:pt x="15741" y="11558"/>
                                <a:pt x="15726" y="11574"/>
                                <a:pt x="15709" y="11588"/>
                              </a:cubicBezTo>
                              <a:cubicBezTo>
                                <a:pt x="15692" y="11602"/>
                                <a:pt x="15678" y="11618"/>
                                <a:pt x="15659" y="11630"/>
                              </a:cubicBezTo>
                              <a:cubicBezTo>
                                <a:pt x="15648" y="11637"/>
                                <a:pt x="15635" y="11645"/>
                                <a:pt x="15623" y="11650"/>
                              </a:cubicBezTo>
                              <a:cubicBezTo>
                                <a:pt x="15620" y="11651"/>
                                <a:pt x="15615" y="11652"/>
                                <a:pt x="15611" y="11653"/>
                              </a:cubicBezTo>
                              <a:cubicBezTo>
                                <a:pt x="15613" y="11651"/>
                                <a:pt x="15616" y="11647"/>
                                <a:pt x="15620" y="11644"/>
                              </a:cubicBezTo>
                              <a:cubicBezTo>
                                <a:pt x="15632" y="11632"/>
                                <a:pt x="15645" y="11623"/>
                                <a:pt x="15659" y="11613"/>
                              </a:cubicBezTo>
                              <a:cubicBezTo>
                                <a:pt x="15679" y="11598"/>
                                <a:pt x="15700" y="11580"/>
                                <a:pt x="15718" y="11563"/>
                              </a:cubicBezTo>
                              <a:cubicBezTo>
                                <a:pt x="15732" y="11550"/>
                                <a:pt x="15743" y="11541"/>
                                <a:pt x="15760" y="11532"/>
                              </a:cubicBezTo>
                              <a:cubicBezTo>
                                <a:pt x="15769" y="11527"/>
                                <a:pt x="15779" y="11523"/>
                                <a:pt x="15788" y="11518"/>
                              </a:cubicBezTo>
                              <a:cubicBezTo>
                                <a:pt x="15795" y="11515"/>
                                <a:pt x="15803" y="11512"/>
                                <a:pt x="15810" y="11510"/>
                              </a:cubicBezTo>
                              <a:cubicBezTo>
                                <a:pt x="15815" y="11509"/>
                                <a:pt x="15823" y="11505"/>
                                <a:pt x="15827" y="11504"/>
                              </a:cubicBezTo>
                              <a:cubicBezTo>
                                <a:pt x="15829" y="11504"/>
                                <a:pt x="15847" y="11501"/>
                                <a:pt x="15847" y="11501"/>
                              </a:cubicBezTo>
                              <a:cubicBezTo>
                                <a:pt x="15854" y="11502"/>
                                <a:pt x="15851" y="11503"/>
                                <a:pt x="15855" y="11507"/>
                              </a:cubicBezTo>
                              <a:cubicBezTo>
                                <a:pt x="15861" y="11514"/>
                                <a:pt x="15865" y="11521"/>
                                <a:pt x="15869" y="11529"/>
                              </a:cubicBezTo>
                              <a:cubicBezTo>
                                <a:pt x="15879" y="11551"/>
                                <a:pt x="15891" y="11572"/>
                                <a:pt x="15900" y="11594"/>
                              </a:cubicBezTo>
                              <a:cubicBezTo>
                                <a:pt x="15912" y="11623"/>
                                <a:pt x="15924" y="11652"/>
                                <a:pt x="15936" y="11681"/>
                              </a:cubicBezTo>
                              <a:cubicBezTo>
                                <a:pt x="15945" y="11702"/>
                                <a:pt x="15954" y="11723"/>
                                <a:pt x="15961" y="11745"/>
                              </a:cubicBezTo>
                              <a:cubicBezTo>
                                <a:pt x="15965" y="11756"/>
                                <a:pt x="15968" y="11761"/>
                                <a:pt x="15973" y="11770"/>
                              </a:cubicBezTo>
                              <a:cubicBezTo>
                                <a:pt x="15978" y="11779"/>
                                <a:pt x="15974" y="11769"/>
                                <a:pt x="15975" y="11770"/>
                              </a:cubicBezTo>
                              <a:cubicBezTo>
                                <a:pt x="15976" y="11771"/>
                                <a:pt x="15977" y="11772"/>
                                <a:pt x="15978" y="117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13,11499" coordsize="695,807" path="m15415,12286c15415,12289,15415,12287,15413,12291c15412,12293,15413,12290,15413,12286c15413,12275,15414,12263,15415,12252c15418,12226,15419,12200,15424,12174c15432,12133,15437,12091,15446,12050c15453,12016,15463,11983,15471,11949c15478,11919,15489,11890,15497,11860c15499,11852,15502,11843,15505,11835c15506,11832,15507,11829,15508,11826c15509,11829,15504,11822,15508,11829c15511,11834,15512,11836,15516,11843c15525,11859,15534,11876,15544,11891c15560,11916,15579,11939,15592,11966c15608,11998,15628,12025,15645,12056c15659,12081,15671,12106,15687,12129c15698,12146,15709,12171,15723,12185c15725,12187,15733,12194,15735,12196c15738,12199,15741,12200,15743,12202c15745,12204,15746,12205,15749,12207c15746,12207,15745,12207,15749,12207c15750,12209,15743,12208,15751,12210c15753,12210,15748,12207,15757,12210em15505,12132c15503,12123,15508,12133,15513,12126c15522,12114,15530,12115,15544,12106c15560,12096,15577,12089,15595,12081c15609,12075,15623,12075,15637,12070c15642,12068,15650,12065,15656,12067c15662,12069,15657,12071,15662,12067c15662,12066,15662,12065,15662,12064em15919,12123c15917,12123,15916,12123,15914,12123c15916,12121,15920,12119,15922,12118c15927,12116,15930,12115,15936,12115c15944,12115,15952,12114,15959,12118c15967,12122,15969,12126,15973,12134c15977,12144,15976,12166,15973,12176c15968,12194,15965,12215,15959,12232c15955,12244,15946,12259,15947,12272c15948,12280,15951,12285,15956,12291c15962,12299,15965,12300,15975,12302c15984,12304,15995,12303,16003,12302c16014,12301,16023,12300,16034,12297c16043,12294,16060,12291,16068,12286c16080,12279,16083,12270,16093,12263c16102,12260,16105,12261,16107,12255em15796,11885c15796,11890,15790,11881,15793,11885c15794,11886,15795,11887,15796,11888c15793,11878,15791,11871,15791,11860c15791,11841,15790,11820,15791,11801c15792,11776,15795,11753,15796,11728c15796,11708,15796,11687,15799,11667c15801,11651,15802,11636,15802,11619c15802,11606,15801,11595,15799,11583c15798,11576,15798,11570,15796,11563c15794,11556,15793,11558,15793,11552c15793,11548,15795,11553,15796,11549c15795,11545,15793,11550,15793,11546c15793,11546,15796,11541,15796,11538c15796,11530,15793,11513,15793,11510c15793,11505,15795,11506,15796,11501c15792,11505,15789,11509,15785,11513c15776,11523,15767,11534,15757,11543c15741,11558,15726,11574,15709,11588c15692,11602,15678,11618,15659,11630c15648,11637,15635,11645,15623,11650c15620,11651,15615,11652,15611,11653c15613,11651,15616,11647,15620,11644c15632,11632,15645,11623,15659,11613c15679,11598,15700,11580,15718,11563c15732,11550,15743,11541,15760,11532c15769,11527,15779,11523,15788,11518c15795,11515,15803,11512,15810,11510c15815,11509,15823,11505,15827,11504c15829,11504,15847,11501,15847,11501c15854,11502,15851,11503,15855,11507c15861,11514,15865,11521,15869,11529c15879,11551,15891,11572,15900,11594c15912,11623,15924,11652,15936,11681c15945,11702,15954,11723,15961,11745c15965,11756,15968,11761,15973,11770c15978,11779,15974,11769,15975,11770c15976,11771,15977,11772,15978,11773e" stroked="t" o:allowincell="f" style="position:absolute;margin-left:346.9pt;margin-top:131.25pt;width:19.65pt;height:22.8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20870</wp:posOffset>
                </wp:positionH>
                <wp:positionV relativeFrom="paragraph">
                  <wp:posOffset>955675</wp:posOffset>
                </wp:positionV>
                <wp:extent cx="193675" cy="287020"/>
                <wp:effectExtent l="6985" t="6350" r="571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" h="797">
                              <a:moveTo>
                                <a:pt x="15457" y="10286"/>
                              </a:moveTo>
                              <a:cubicBezTo>
                                <a:pt x="15460" y="10283"/>
                                <a:pt x="15454" y="10285"/>
                                <a:pt x="15457" y="10283"/>
                              </a:cubicBezTo>
                              <a:cubicBezTo>
                                <a:pt x="15458" y="10283"/>
                                <a:pt x="15459" y="10283"/>
                                <a:pt x="15460" y="10283"/>
                              </a:cubicBezTo>
                              <a:cubicBezTo>
                                <a:pt x="15461" y="10277"/>
                                <a:pt x="15459" y="10286"/>
                                <a:pt x="15460" y="10278"/>
                              </a:cubicBezTo>
                              <a:cubicBezTo>
                                <a:pt x="15461" y="10269"/>
                                <a:pt x="15467" y="10261"/>
                                <a:pt x="15469" y="10252"/>
                              </a:cubicBezTo>
                              <a:cubicBezTo>
                                <a:pt x="15475" y="10227"/>
                                <a:pt x="15484" y="10204"/>
                                <a:pt x="15491" y="10180"/>
                              </a:cubicBezTo>
                              <a:cubicBezTo>
                                <a:pt x="15502" y="10144"/>
                                <a:pt x="15512" y="10109"/>
                                <a:pt x="15525" y="10073"/>
                              </a:cubicBezTo>
                              <a:cubicBezTo>
                                <a:pt x="15536" y="10042"/>
                                <a:pt x="15553" y="10012"/>
                                <a:pt x="15564" y="9981"/>
                              </a:cubicBezTo>
                              <a:cubicBezTo>
                                <a:pt x="15572" y="9957"/>
                                <a:pt x="15579" y="9934"/>
                                <a:pt x="15589" y="9911"/>
                              </a:cubicBezTo>
                              <a:cubicBezTo>
                                <a:pt x="15594" y="9898"/>
                                <a:pt x="15601" y="9885"/>
                                <a:pt x="15606" y="9872"/>
                              </a:cubicBezTo>
                              <a:cubicBezTo>
                                <a:pt x="15608" y="9867"/>
                                <a:pt x="15609" y="9860"/>
                                <a:pt x="15611" y="9855"/>
                              </a:cubicBezTo>
                              <a:cubicBezTo>
                                <a:pt x="15613" y="9850"/>
                                <a:pt x="15617" y="9844"/>
                                <a:pt x="15620" y="9838"/>
                              </a:cubicBezTo>
                              <a:cubicBezTo>
                                <a:pt x="15623" y="9832"/>
                                <a:pt x="15623" y="9832"/>
                                <a:pt x="15625" y="9827"/>
                              </a:cubicBezTo>
                              <a:cubicBezTo>
                                <a:pt x="15627" y="9822"/>
                                <a:pt x="15631" y="9818"/>
                                <a:pt x="15634" y="9813"/>
                              </a:cubicBezTo>
                              <a:cubicBezTo>
                                <a:pt x="15637" y="9809"/>
                                <a:pt x="15639" y="9806"/>
                                <a:pt x="15642" y="9802"/>
                              </a:cubicBezTo>
                              <a:cubicBezTo>
                                <a:pt x="15644" y="9805"/>
                                <a:pt x="15645" y="9806"/>
                                <a:pt x="15648" y="9810"/>
                              </a:cubicBezTo>
                              <a:cubicBezTo>
                                <a:pt x="15668" y="9837"/>
                                <a:pt x="15680" y="9863"/>
                                <a:pt x="15693" y="9894"/>
                              </a:cubicBezTo>
                              <a:cubicBezTo>
                                <a:pt x="15705" y="9924"/>
                                <a:pt x="15714" y="9956"/>
                                <a:pt x="15726" y="9986"/>
                              </a:cubicBezTo>
                              <a:cubicBezTo>
                                <a:pt x="15738" y="10015"/>
                                <a:pt x="15754" y="10042"/>
                                <a:pt x="15768" y="10070"/>
                              </a:cubicBezTo>
                              <a:cubicBezTo>
                                <a:pt x="15780" y="10095"/>
                                <a:pt x="15791" y="10121"/>
                                <a:pt x="15802" y="10146"/>
                              </a:cubicBezTo>
                              <a:cubicBezTo>
                                <a:pt x="15807" y="10156"/>
                                <a:pt x="15813" y="10167"/>
                                <a:pt x="15816" y="10177"/>
                              </a:cubicBezTo>
                              <a:cubicBezTo>
                                <a:pt x="15817" y="10181"/>
                                <a:pt x="15817" y="10188"/>
                                <a:pt x="15819" y="10191"/>
                              </a:cubicBezTo>
                              <a:cubicBezTo>
                                <a:pt x="15824" y="10201"/>
                                <a:pt x="15814" y="10180"/>
                                <a:pt x="15824" y="10196"/>
                              </a:cubicBezTo>
                              <a:cubicBezTo>
                                <a:pt x="15817" y="10186"/>
                                <a:pt x="15818" y="10190"/>
                                <a:pt x="15813" y="10177"/>
                              </a:cubicBezTo>
                            </a:path>
                            <a:path w="538" h="797">
                              <a:moveTo>
                                <a:pt x="15609" y="10076"/>
                              </a:moveTo>
                              <a:cubicBezTo>
                                <a:pt x="15607" y="10074"/>
                                <a:pt x="15605" y="10072"/>
                                <a:pt x="15603" y="10070"/>
                              </a:cubicBezTo>
                              <a:cubicBezTo>
                                <a:pt x="15598" y="10072"/>
                                <a:pt x="15604" y="10072"/>
                                <a:pt x="15597" y="10070"/>
                              </a:cubicBezTo>
                              <a:cubicBezTo>
                                <a:pt x="15593" y="10069"/>
                                <a:pt x="15598" y="10071"/>
                                <a:pt x="15595" y="10068"/>
                              </a:cubicBezTo>
                              <a:cubicBezTo>
                                <a:pt x="15595" y="10070"/>
                                <a:pt x="15595" y="10071"/>
                                <a:pt x="15595" y="10068"/>
                              </a:cubicBezTo>
                              <a:cubicBezTo>
                                <a:pt x="15593" y="10069"/>
                                <a:pt x="15596" y="10067"/>
                                <a:pt x="15592" y="10070"/>
                              </a:cubicBezTo>
                              <a:cubicBezTo>
                                <a:pt x="15589" y="10072"/>
                                <a:pt x="15590" y="10068"/>
                                <a:pt x="15592" y="10070"/>
                              </a:cubicBezTo>
                              <a:cubicBezTo>
                                <a:pt x="15594" y="10072"/>
                                <a:pt x="15602" y="10074"/>
                                <a:pt x="15606" y="10073"/>
                              </a:cubicBezTo>
                              <a:cubicBezTo>
                                <a:pt x="15618" y="10071"/>
                                <a:pt x="15632" y="10071"/>
                                <a:pt x="15645" y="10068"/>
                              </a:cubicBezTo>
                              <a:cubicBezTo>
                                <a:pt x="15664" y="10064"/>
                                <a:pt x="15682" y="10059"/>
                                <a:pt x="15701" y="10056"/>
                              </a:cubicBezTo>
                              <a:cubicBezTo>
                                <a:pt x="15715" y="10053"/>
                                <a:pt x="15729" y="10050"/>
                                <a:pt x="15743" y="10048"/>
                              </a:cubicBezTo>
                              <a:cubicBezTo>
                                <a:pt x="15749" y="10047"/>
                                <a:pt x="15757" y="10043"/>
                                <a:pt x="15763" y="10045"/>
                              </a:cubicBezTo>
                              <a:cubicBezTo>
                                <a:pt x="15765" y="10048"/>
                                <a:pt x="15766" y="10049"/>
                                <a:pt x="15765" y="10045"/>
                              </a:cubicBezTo>
                              <a:cubicBezTo>
                                <a:pt x="15762" y="10050"/>
                                <a:pt x="15759" y="10042"/>
                                <a:pt x="15760" y="10048"/>
                              </a:cubicBezTo>
                              <a:cubicBezTo>
                                <a:pt x="15763" y="10051"/>
                                <a:pt x="15764" y="10052"/>
                                <a:pt x="15763" y="10048"/>
                              </a:cubicBezTo>
                            </a:path>
                            <a:path w="538" h="797">
                              <a:moveTo>
                                <a:pt x="15964" y="10070"/>
                              </a:moveTo>
                              <a:lnTo>
                                <a:pt x="15961" y="10068"/>
                              </a:lnTo>
                              <a:lnTo>
                                <a:pt x="15964" y="10070"/>
                              </a:lnTo>
                              <a:lnTo>
                                <a:pt x="15964" y="10070"/>
                              </a:lnTo>
                              <a:lnTo>
                                <a:pt x="15964" y="10070"/>
                              </a:lnTo>
                              <a:lnTo>
                                <a:pt x="15967" y="10070"/>
                              </a:lnTo>
                              <a:lnTo>
                                <a:pt x="15964" y="10070"/>
                              </a:lnTo>
                              <a:lnTo>
                                <a:pt x="15967" y="10073"/>
                              </a:lnTo>
                              <a:lnTo>
                                <a:pt x="15967" y="10070"/>
                              </a:lnTo>
                              <a:lnTo>
                                <a:pt x="15967" y="10076"/>
                              </a:lnTo>
                              <a:lnTo>
                                <a:pt x="15967" y="10073"/>
                              </a:lnTo>
                              <a:lnTo>
                                <a:pt x="15970" y="10079"/>
                              </a:lnTo>
                              <a:lnTo>
                                <a:pt x="15967" y="10079"/>
                              </a:lnTo>
                              <a:lnTo>
                                <a:pt x="15970" y="10084"/>
                              </a:lnTo>
                              <a:lnTo>
                                <a:pt x="15967" y="10087"/>
                              </a:lnTo>
                              <a:lnTo>
                                <a:pt x="15970" y="10096"/>
                              </a:lnTo>
                              <a:lnTo>
                                <a:pt x="15970" y="10104"/>
                              </a:lnTo>
                              <a:lnTo>
                                <a:pt x="15970" y="10115"/>
                              </a:lnTo>
                              <a:lnTo>
                                <a:pt x="15973" y="10126"/>
                              </a:lnTo>
                              <a:lnTo>
                                <a:pt x="15973" y="10138"/>
                              </a:lnTo>
                              <a:lnTo>
                                <a:pt x="15973" y="10154"/>
                              </a:lnTo>
                              <a:lnTo>
                                <a:pt x="15975" y="10174"/>
                              </a:lnTo>
                              <a:lnTo>
                                <a:pt x="15978" y="10194"/>
                              </a:lnTo>
                              <a:lnTo>
                                <a:pt x="15978" y="10210"/>
                              </a:lnTo>
                              <a:lnTo>
                                <a:pt x="15981" y="10230"/>
                              </a:lnTo>
                              <a:lnTo>
                                <a:pt x="15984" y="10247"/>
                              </a:lnTo>
                              <a:lnTo>
                                <a:pt x="15984" y="10264"/>
                              </a:lnTo>
                              <a:lnTo>
                                <a:pt x="15987" y="10280"/>
                              </a:lnTo>
                              <a:lnTo>
                                <a:pt x="15989" y="10294"/>
                              </a:lnTo>
                              <a:lnTo>
                                <a:pt x="15989" y="10303"/>
                              </a:lnTo>
                              <a:lnTo>
                                <a:pt x="15989" y="10308"/>
                              </a:lnTo>
                              <a:lnTo>
                                <a:pt x="15989" y="10314"/>
                              </a:lnTo>
                              <a:lnTo>
                                <a:pt x="15992" y="10320"/>
                              </a:lnTo>
                              <a:lnTo>
                                <a:pt x="15989" y="10317"/>
                              </a:lnTo>
                              <a:lnTo>
                                <a:pt x="15992" y="10320"/>
                              </a:lnTo>
                              <a:lnTo>
                                <a:pt x="15987" y="10314"/>
                              </a:lnTo>
                              <a:lnTo>
                                <a:pt x="15984" y="10306"/>
                              </a:lnTo>
                              <a:lnTo>
                                <a:pt x="15984" y="10300"/>
                              </a:lnTo>
                              <a:lnTo>
                                <a:pt x="15978" y="10286"/>
                              </a:lnTo>
                            </a:path>
                            <a:path w="538" h="797">
                              <a:moveTo>
                                <a:pt x="15869" y="9824"/>
                              </a:moveTo>
                              <a:lnTo>
                                <a:pt x="15863" y="9821"/>
                              </a:lnTo>
                              <a:lnTo>
                                <a:pt x="15866" y="9821"/>
                              </a:lnTo>
                              <a:lnTo>
                                <a:pt x="15866" y="9821"/>
                              </a:lnTo>
                              <a:lnTo>
                                <a:pt x="15866" y="9821"/>
                              </a:lnTo>
                              <a:lnTo>
                                <a:pt x="15869" y="9824"/>
                              </a:lnTo>
                              <a:lnTo>
                                <a:pt x="15866" y="9821"/>
                              </a:lnTo>
                              <a:lnTo>
                                <a:pt x="15869" y="9824"/>
                              </a:lnTo>
                              <a:lnTo>
                                <a:pt x="15866" y="9821"/>
                              </a:lnTo>
                              <a:lnTo>
                                <a:pt x="15869" y="9821"/>
                              </a:lnTo>
                              <a:lnTo>
                                <a:pt x="15866" y="9818"/>
                              </a:lnTo>
                              <a:lnTo>
                                <a:pt x="15869" y="9818"/>
                              </a:lnTo>
                              <a:lnTo>
                                <a:pt x="15863" y="9816"/>
                              </a:lnTo>
                              <a:lnTo>
                                <a:pt x="15863" y="9813"/>
                              </a:lnTo>
                              <a:lnTo>
                                <a:pt x="15861" y="9804"/>
                              </a:lnTo>
                              <a:lnTo>
                                <a:pt x="15861" y="9799"/>
                              </a:lnTo>
                              <a:lnTo>
                                <a:pt x="15858" y="9790"/>
                              </a:lnTo>
                              <a:lnTo>
                                <a:pt x="15855" y="9779"/>
                              </a:lnTo>
                              <a:lnTo>
                                <a:pt x="15849" y="9768"/>
                              </a:lnTo>
                              <a:lnTo>
                                <a:pt x="15849" y="9757"/>
                              </a:lnTo>
                              <a:lnTo>
                                <a:pt x="15844" y="9743"/>
                              </a:lnTo>
                              <a:lnTo>
                                <a:pt x="15841" y="9732"/>
                              </a:lnTo>
                              <a:lnTo>
                                <a:pt x="15838" y="9718"/>
                              </a:lnTo>
                              <a:lnTo>
                                <a:pt x="15838" y="9704"/>
                              </a:lnTo>
                              <a:lnTo>
                                <a:pt x="15833" y="9690"/>
                              </a:lnTo>
                              <a:lnTo>
                                <a:pt x="15833" y="9676"/>
                              </a:lnTo>
                              <a:lnTo>
                                <a:pt x="15830" y="9664"/>
                              </a:lnTo>
                              <a:lnTo>
                                <a:pt x="15830" y="9650"/>
                              </a:lnTo>
                              <a:lnTo>
                                <a:pt x="15827" y="9639"/>
                              </a:lnTo>
                              <a:lnTo>
                                <a:pt x="15827" y="9631"/>
                              </a:lnTo>
                              <a:lnTo>
                                <a:pt x="15827" y="9620"/>
                              </a:lnTo>
                              <a:lnTo>
                                <a:pt x="15824" y="9611"/>
                              </a:lnTo>
                              <a:lnTo>
                                <a:pt x="15824" y="9603"/>
                              </a:lnTo>
                              <a:lnTo>
                                <a:pt x="15824" y="9597"/>
                              </a:lnTo>
                              <a:lnTo>
                                <a:pt x="15821" y="9589"/>
                              </a:lnTo>
                              <a:lnTo>
                                <a:pt x="15821" y="9583"/>
                              </a:lnTo>
                              <a:lnTo>
                                <a:pt x="15821" y="9578"/>
                              </a:lnTo>
                              <a:lnTo>
                                <a:pt x="15819" y="9572"/>
                              </a:lnTo>
                              <a:lnTo>
                                <a:pt x="15819" y="9569"/>
                              </a:lnTo>
                              <a:lnTo>
                                <a:pt x="15819" y="9566"/>
                              </a:lnTo>
                              <a:lnTo>
                                <a:pt x="15819" y="9564"/>
                              </a:lnTo>
                              <a:lnTo>
                                <a:pt x="15819" y="9558"/>
                              </a:lnTo>
                              <a:lnTo>
                                <a:pt x="15819" y="9555"/>
                              </a:lnTo>
                              <a:lnTo>
                                <a:pt x="15819" y="9550"/>
                              </a:lnTo>
                              <a:lnTo>
                                <a:pt x="15819" y="9547"/>
                              </a:lnTo>
                              <a:lnTo>
                                <a:pt x="15819" y="9544"/>
                              </a:lnTo>
                              <a:lnTo>
                                <a:pt x="15816" y="9541"/>
                              </a:lnTo>
                              <a:lnTo>
                                <a:pt x="15816" y="9538"/>
                              </a:lnTo>
                              <a:lnTo>
                                <a:pt x="15816" y="9536"/>
                              </a:lnTo>
                              <a:lnTo>
                                <a:pt x="15819" y="9536"/>
                              </a:lnTo>
                              <a:lnTo>
                                <a:pt x="15816" y="9533"/>
                              </a:lnTo>
                              <a:lnTo>
                                <a:pt x="15819" y="9533"/>
                              </a:lnTo>
                              <a:lnTo>
                                <a:pt x="15819" y="9533"/>
                              </a:lnTo>
                              <a:lnTo>
                                <a:pt x="15816" y="9530"/>
                              </a:lnTo>
                              <a:lnTo>
                                <a:pt x="15816" y="9530"/>
                              </a:lnTo>
                              <a:lnTo>
                                <a:pt x="15819" y="9530"/>
                              </a:lnTo>
                              <a:lnTo>
                                <a:pt x="15816" y="9527"/>
                              </a:lnTo>
                              <a:lnTo>
                                <a:pt x="15816" y="9527"/>
                              </a:lnTo>
                              <a:lnTo>
                                <a:pt x="15816" y="9527"/>
                              </a:lnTo>
                              <a:lnTo>
                                <a:pt x="15816" y="9527"/>
                              </a:lnTo>
                              <a:lnTo>
                                <a:pt x="15816" y="9524"/>
                              </a:lnTo>
                              <a:lnTo>
                                <a:pt x="15816" y="9524"/>
                              </a:lnTo>
                              <a:lnTo>
                                <a:pt x="15816" y="9527"/>
                              </a:lnTo>
                              <a:lnTo>
                                <a:pt x="15816" y="9527"/>
                              </a:lnTo>
                              <a:lnTo>
                                <a:pt x="15816" y="9527"/>
                              </a:lnTo>
                              <a:lnTo>
                                <a:pt x="15819" y="9530"/>
                              </a:lnTo>
                              <a:lnTo>
                                <a:pt x="15819" y="9530"/>
                              </a:lnTo>
                              <a:lnTo>
                                <a:pt x="15821" y="9536"/>
                              </a:lnTo>
                              <a:lnTo>
                                <a:pt x="15824" y="9541"/>
                              </a:lnTo>
                              <a:lnTo>
                                <a:pt x="15830" y="9547"/>
                              </a:lnTo>
                              <a:lnTo>
                                <a:pt x="15835" y="9552"/>
                              </a:lnTo>
                              <a:lnTo>
                                <a:pt x="15844" y="9561"/>
                              </a:lnTo>
                              <a:lnTo>
                                <a:pt x="15849" y="9566"/>
                              </a:lnTo>
                              <a:lnTo>
                                <a:pt x="15861" y="9578"/>
                              </a:lnTo>
                              <a:lnTo>
                                <a:pt x="15869" y="9586"/>
                              </a:lnTo>
                              <a:lnTo>
                                <a:pt x="15875" y="9597"/>
                              </a:lnTo>
                              <a:lnTo>
                                <a:pt x="15886" y="9608"/>
                              </a:lnTo>
                              <a:lnTo>
                                <a:pt x="15894" y="9620"/>
                              </a:lnTo>
                              <a:lnTo>
                                <a:pt x="15903" y="9631"/>
                              </a:lnTo>
                              <a:lnTo>
                                <a:pt x="15911" y="9642"/>
                              </a:lnTo>
                              <a:lnTo>
                                <a:pt x="15917" y="9650"/>
                              </a:lnTo>
                              <a:lnTo>
                                <a:pt x="15925" y="9662"/>
                              </a:lnTo>
                              <a:lnTo>
                                <a:pt x="15931" y="9670"/>
                              </a:lnTo>
                              <a:lnTo>
                                <a:pt x="15939" y="9676"/>
                              </a:lnTo>
                              <a:lnTo>
                                <a:pt x="15942" y="9681"/>
                              </a:lnTo>
                              <a:lnTo>
                                <a:pt x="15947" y="9687"/>
                              </a:lnTo>
                              <a:lnTo>
                                <a:pt x="15950" y="9690"/>
                              </a:lnTo>
                              <a:lnTo>
                                <a:pt x="15953" y="9692"/>
                              </a:lnTo>
                              <a:lnTo>
                                <a:pt x="15956" y="9692"/>
                              </a:lnTo>
                              <a:lnTo>
                                <a:pt x="15956" y="9692"/>
                              </a:lnTo>
                              <a:lnTo>
                                <a:pt x="15956" y="9695"/>
                              </a:lnTo>
                              <a:lnTo>
                                <a:pt x="15959" y="9695"/>
                              </a:lnTo>
                              <a:lnTo>
                                <a:pt x="15959" y="9695"/>
                              </a:lnTo>
                              <a:lnTo>
                                <a:pt x="15959" y="9695"/>
                              </a:lnTo>
                              <a:lnTo>
                                <a:pt x="15956" y="9695"/>
                              </a:lnTo>
                              <a:lnTo>
                                <a:pt x="15956" y="9695"/>
                              </a:lnTo>
                              <a:lnTo>
                                <a:pt x="15956" y="9692"/>
                              </a:lnTo>
                              <a:lnTo>
                                <a:pt x="15956" y="9692"/>
                              </a:lnTo>
                              <a:lnTo>
                                <a:pt x="15956" y="9692"/>
                              </a:lnTo>
                              <a:lnTo>
                                <a:pt x="15953" y="9690"/>
                              </a:lnTo>
                              <a:lnTo>
                                <a:pt x="15953" y="9687"/>
                              </a:lnTo>
                              <a:lnTo>
                                <a:pt x="15950" y="9687"/>
                              </a:lnTo>
                              <a:lnTo>
                                <a:pt x="15947" y="9681"/>
                              </a:lnTo>
                              <a:lnTo>
                                <a:pt x="15942" y="9676"/>
                              </a:lnTo>
                              <a:lnTo>
                                <a:pt x="15936" y="9670"/>
                              </a:lnTo>
                              <a:lnTo>
                                <a:pt x="15931" y="9664"/>
                              </a:lnTo>
                              <a:lnTo>
                                <a:pt x="15925" y="9656"/>
                              </a:lnTo>
                              <a:lnTo>
                                <a:pt x="15919" y="9648"/>
                              </a:lnTo>
                              <a:lnTo>
                                <a:pt x="15914" y="9636"/>
                              </a:lnTo>
                              <a:lnTo>
                                <a:pt x="15905" y="9628"/>
                              </a:lnTo>
                              <a:lnTo>
                                <a:pt x="15900" y="9617"/>
                              </a:lnTo>
                              <a:lnTo>
                                <a:pt x="15894" y="9608"/>
                              </a:lnTo>
                              <a:lnTo>
                                <a:pt x="15886" y="9597"/>
                              </a:lnTo>
                              <a:lnTo>
                                <a:pt x="15880" y="9592"/>
                              </a:lnTo>
                              <a:lnTo>
                                <a:pt x="15875" y="9583"/>
                              </a:lnTo>
                              <a:lnTo>
                                <a:pt x="15869" y="9578"/>
                              </a:lnTo>
                              <a:lnTo>
                                <a:pt x="15863" y="9572"/>
                              </a:lnTo>
                              <a:lnTo>
                                <a:pt x="15858" y="9569"/>
                              </a:lnTo>
                              <a:lnTo>
                                <a:pt x="15852" y="9566"/>
                              </a:lnTo>
                              <a:lnTo>
                                <a:pt x="15849" y="9564"/>
                              </a:lnTo>
                              <a:lnTo>
                                <a:pt x="15844" y="9564"/>
                              </a:lnTo>
                              <a:lnTo>
                                <a:pt x="15841" y="9558"/>
                              </a:lnTo>
                              <a:lnTo>
                                <a:pt x="15838" y="9555"/>
                              </a:lnTo>
                              <a:lnTo>
                                <a:pt x="15835" y="9552"/>
                              </a:lnTo>
                              <a:lnTo>
                                <a:pt x="15833" y="9552"/>
                              </a:lnTo>
                              <a:lnTo>
                                <a:pt x="15830" y="9550"/>
                              </a:lnTo>
                              <a:lnTo>
                                <a:pt x="15827" y="9547"/>
                              </a:lnTo>
                              <a:lnTo>
                                <a:pt x="15824" y="9547"/>
                              </a:lnTo>
                              <a:lnTo>
                                <a:pt x="15821" y="9547"/>
                              </a:lnTo>
                              <a:lnTo>
                                <a:pt x="15819" y="9547"/>
                              </a:lnTo>
                              <a:lnTo>
                                <a:pt x="15816" y="9547"/>
                              </a:lnTo>
                              <a:lnTo>
                                <a:pt x="15813" y="9547"/>
                              </a:lnTo>
                              <a:lnTo>
                                <a:pt x="15810" y="9547"/>
                              </a:lnTo>
                              <a:lnTo>
                                <a:pt x="15807" y="9547"/>
                              </a:lnTo>
                              <a:lnTo>
                                <a:pt x="15807" y="9547"/>
                              </a:lnTo>
                              <a:lnTo>
                                <a:pt x="15807" y="9547"/>
                              </a:lnTo>
                              <a:lnTo>
                                <a:pt x="15805" y="9547"/>
                              </a:lnTo>
                              <a:lnTo>
                                <a:pt x="15802" y="9547"/>
                              </a:lnTo>
                              <a:lnTo>
                                <a:pt x="15802" y="9547"/>
                              </a:lnTo>
                              <a:lnTo>
                                <a:pt x="15802" y="9550"/>
                              </a:lnTo>
                              <a:lnTo>
                                <a:pt x="15799" y="9552"/>
                              </a:lnTo>
                              <a:lnTo>
                                <a:pt x="15796" y="9558"/>
                              </a:lnTo>
                              <a:lnTo>
                                <a:pt x="15793" y="9561"/>
                              </a:lnTo>
                              <a:lnTo>
                                <a:pt x="15791" y="9564"/>
                              </a:lnTo>
                              <a:lnTo>
                                <a:pt x="15788" y="9569"/>
                              </a:lnTo>
                              <a:lnTo>
                                <a:pt x="15782" y="9575"/>
                              </a:lnTo>
                              <a:lnTo>
                                <a:pt x="15777" y="9583"/>
                              </a:lnTo>
                              <a:lnTo>
                                <a:pt x="15771" y="9592"/>
                              </a:lnTo>
                              <a:lnTo>
                                <a:pt x="15765" y="9600"/>
                              </a:lnTo>
                              <a:lnTo>
                                <a:pt x="15760" y="9606"/>
                              </a:lnTo>
                              <a:lnTo>
                                <a:pt x="15757" y="9614"/>
                              </a:lnTo>
                              <a:lnTo>
                                <a:pt x="15751" y="9625"/>
                              </a:lnTo>
                              <a:lnTo>
                                <a:pt x="15746" y="9631"/>
                              </a:lnTo>
                              <a:lnTo>
                                <a:pt x="15743" y="9636"/>
                              </a:lnTo>
                              <a:lnTo>
                                <a:pt x="15740" y="9639"/>
                              </a:lnTo>
                              <a:lnTo>
                                <a:pt x="15737" y="9645"/>
                              </a:lnTo>
                              <a:lnTo>
                                <a:pt x="15737" y="9648"/>
                              </a:lnTo>
                              <a:lnTo>
                                <a:pt x="15735" y="9648"/>
                              </a:lnTo>
                              <a:lnTo>
                                <a:pt x="15735" y="9650"/>
                              </a:lnTo>
                              <a:lnTo>
                                <a:pt x="15735" y="9648"/>
                              </a:lnTo>
                              <a:lnTo>
                                <a:pt x="15737" y="9650"/>
                              </a:lnTo>
                              <a:lnTo>
                                <a:pt x="15735" y="9645"/>
                              </a:lnTo>
                              <a:lnTo>
                                <a:pt x="15740" y="9650"/>
                              </a:lnTo>
                              <a:lnTo>
                                <a:pt x="15740" y="9645"/>
                              </a:lnTo>
                              <a:lnTo>
                                <a:pt x="15740" y="9645"/>
                              </a:lnTo>
                              <a:lnTo>
                                <a:pt x="15749" y="9645"/>
                              </a:lnTo>
                              <a:lnTo>
                                <a:pt x="15751" y="9642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455,9524" coordsize="538,797" path="m15457,10286c15460,10283,15454,10285,15457,10283c15458,10283,15459,10283,15460,10283c15461,10277,15459,10286,15460,10278c15461,10269,15467,10261,15469,10252c15475,10227,15484,10204,15491,10180c15502,10144,15512,10109,15525,10073c15536,10042,15553,10012,15564,9981c15572,9957,15579,9934,15589,9911c15594,9898,15601,9885,15606,9872c15608,9867,15609,9860,15611,9855c15613,9850,15617,9844,15620,9838c15623,9832,15623,9832,15625,9827c15627,9822,15631,9818,15634,9813c15637,9809,15639,9806,15642,9802c15644,9805,15645,9806,15648,9810c15668,9837,15680,9863,15693,9894c15705,9924,15714,9956,15726,9986c15738,10015,15754,10042,15768,10070c15780,10095,15791,10121,15802,10146c15807,10156,15813,10167,15816,10177c15817,10181,15817,10188,15819,10191c15824,10201,15814,10180,15824,10196c15817,10186,15818,10190,15813,10177em15609,10076c15607,10074,15605,10072,15603,10070c15598,10072,15604,10072,15597,10070c15593,10069,15598,10071,15595,10068c15595,10070,15595,10071,15595,10068c15593,10069,15596,10067,15592,10070c15589,10072,15590,10068,15592,10070c15594,10072,15602,10074,15606,10073c15618,10071,15632,10071,15645,10068c15664,10064,15682,10059,15701,10056c15715,10053,15729,10050,15743,10048c15749,10047,15757,10043,15763,10045c15765,10048,15766,10049,15765,10045c15762,10050,15759,10042,15760,10048c15763,10051,15764,10052,15763,10048em15964,10070l15961,10068l15964,10070l15964,10070l15964,10070l15967,10070l15964,10070l15967,10073l15967,10070l15967,10076l15967,10073l15970,10079l15967,10079l15970,10084l15967,10087l15970,10096l15970,10104l15970,10115l15973,10126l15973,10138l15973,10154l15975,10174l15978,10194l15978,10210l15981,10230l15984,10247l15984,10264l15987,10280l15989,10294l15989,10303l15989,10308l15989,10314l15992,10320l15989,10317l15992,10320l15987,10314l15984,10306l15984,10300l15978,10286em15869,9824l15863,9821l15866,9821l15866,9821l15866,9821l15869,9824l15866,9821l15869,9824l15866,9821l15869,9821l15866,9818l15869,9818l15863,9816l15863,9813l15861,9804l15861,9799l15858,9790l15855,9779l15849,9768l15849,9757l15844,9743l15841,9732l15838,9718l15838,9704l15833,9690l15833,9676l15830,9664l15830,9650l15827,9639l15827,9631l15827,9620l15824,9611l15824,9603l15824,9597l15821,9589l15821,9583l15821,9578l15819,9572l15819,9569l15819,9566l15819,9564l15819,9558l15819,9555l15819,9550l15819,9547l15819,9544l15816,9541l15816,9538l15816,9536l15819,9536l15816,9533l15819,9533l15819,9533l15816,9530l15816,9530l15819,9530l15816,9527l15816,9527l15816,9527l15816,9527l15816,9524l15816,9524l15816,9527l15816,9527l15816,9527l15819,9530l15819,9530l15821,9536l15824,9541l15830,9547l15835,9552l15844,9561l15849,9566l15861,9578l15869,9586l15875,9597l15886,9608l15894,9620l15903,9631l15911,9642l15917,9650l15925,9662l15931,9670l15939,9676l15942,9681l15947,9687l15950,9690l15953,9692l15956,9692l15956,9692l15956,9695l15959,9695l15959,9695l15959,9695l15956,9695l15956,9695l15956,9692l15956,9692l15956,9692l15953,9690l15953,9687l15950,9687l15947,9681l15942,9676l15936,9670l15931,9664l15925,9656l15919,9648l15914,9636l15905,9628l15900,9617l15894,9608l15886,9597l15880,9592l15875,9583l15869,9578l15863,9572l15858,9569l15852,9566l15849,9564l15844,9564l15841,9558l15838,9555l15835,9552l15833,9552l15830,9550l15827,9547l15824,9547l15821,9547l15819,9547l15816,9547l15813,9547l15810,9547l15807,9547l15807,9547l15807,9547l15805,9547l15802,9547l15802,9547l15802,9550l15799,9552l15796,9558l15793,9561l15791,9564l15788,9569l15782,9575l15777,9583l15771,9592l15765,9600l15760,9606l15757,9614l15751,9625l15746,9631l15743,9636l15740,9639l15737,9645l15737,9648l15735,9648l15735,9650l15735,9648l15737,9650l15735,9645l15740,9650l15740,9645l15740,9645l15749,9645l15751,9642e" stroked="t" o:allowincell="f" style="position:absolute;margin-left:348.1pt;margin-top:75.25pt;width:15.2pt;height:22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1558290" cy="240030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440" cy="2400480"/>
                          <a:chOff x="0" y="0"/>
                          <a:chExt cx="1558440" cy="24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5844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1558440" cy="2171880"/>
                          </a:xfrm>
                        </wpg:grpSpPr>
                        <wps:wsp>
                          <wps:cNvSpPr/>
                          <wps:spPr>
                            <a:xfrm>
                              <a:off x="800280" y="202320"/>
                              <a:ext cx="747360" cy="25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9760"/>
                              <a:ext cx="581040" cy="144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5120" y="1485000"/>
                              <a:ext cx="643320" cy="14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040"/>
                              <a:ext cx="516240" cy="128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616">
                                  <a:moveTo>
                                    <a:pt x="32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607"/>
                                  </a:lnTo>
                                  <a:lnTo>
                                    <a:pt x="203" y="607"/>
                                  </a:lnTo>
                                  <a:lnTo>
                                    <a:pt x="325" y="616"/>
                                  </a:lnTo>
                                </a:path>
                              </a:pathLst>
                            </a:cu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8720" y="203040"/>
                              <a:ext cx="720" cy="128268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7120"/>
                              <a:ext cx="581040" cy="100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269">
                                  <a:moveTo>
                                    <a:pt x="0" y="0"/>
                                  </a:moveTo>
                                  <a:lnTo>
                                    <a:pt x="0" y="269"/>
                                  </a:lnTo>
                                  <a:lnTo>
                                    <a:pt x="366" y="260"/>
                                  </a:lnTo>
                                </a:path>
                              </a:pathLst>
                            </a:cu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1485720"/>
                              <a:ext cx="580320" cy="68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260">
                                  <a:moveTo>
                                    <a:pt x="0" y="260"/>
                                  </a:moveTo>
                                  <a:lnTo>
                                    <a:pt x="366" y="260"/>
                                  </a:lnTo>
                                  <a:lnTo>
                                    <a:pt x="366" y="0"/>
                                  </a:lnTo>
                                </a:path>
                              </a:pathLst>
                            </a:cu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960" y="779760"/>
                              <a:ext cx="580320" cy="144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120"/>
                              <a:ext cx="72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1880" y="559800"/>
                              <a:ext cx="4888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61280"/>
                                <a:ext cx="47304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4" h="536">
                                    <a:moveTo>
                                      <a:pt x="7029" y="11721"/>
                                    </a:moveTo>
                                    <a:cubicBezTo>
                                      <a:pt x="7039" y="11719"/>
                                      <a:pt x="7048" y="11717"/>
                                      <a:pt x="7059" y="11715"/>
                                    </a:cubicBezTo>
                                    <a:cubicBezTo>
                                      <a:pt x="7145" y="11698"/>
                                      <a:pt x="7227" y="11670"/>
                                      <a:pt x="7309" y="11643"/>
                                    </a:cubicBezTo>
                                    <a:cubicBezTo>
                                      <a:pt x="7344" y="11632"/>
                                      <a:pt x="7377" y="11621"/>
                                      <a:pt x="7412" y="11612"/>
                                    </a:cubicBezTo>
                                    <a:cubicBezTo>
                                      <a:pt x="7455" y="11601"/>
                                      <a:pt x="7498" y="11588"/>
                                      <a:pt x="7541" y="11578"/>
                                    </a:cubicBezTo>
                                    <a:cubicBezTo>
                                      <a:pt x="7580" y="11569"/>
                                      <a:pt x="7624" y="11562"/>
                                      <a:pt x="7664" y="11561"/>
                                    </a:cubicBezTo>
                                    <a:cubicBezTo>
                                      <a:pt x="7699" y="11560"/>
                                      <a:pt x="7736" y="11567"/>
                                      <a:pt x="7768" y="11581"/>
                                    </a:cubicBezTo>
                                    <a:cubicBezTo>
                                      <a:pt x="7786" y="11589"/>
                                      <a:pt x="7802" y="11601"/>
                                      <a:pt x="7818" y="11612"/>
                                    </a:cubicBezTo>
                                    <a:cubicBezTo>
                                      <a:pt x="7852" y="11636"/>
                                      <a:pt x="7879" y="11668"/>
                                      <a:pt x="7894" y="11707"/>
                                    </a:cubicBezTo>
                                    <a:cubicBezTo>
                                      <a:pt x="7906" y="11738"/>
                                      <a:pt x="7914" y="11777"/>
                                      <a:pt x="7908" y="11811"/>
                                    </a:cubicBezTo>
                                    <a:cubicBezTo>
                                      <a:pt x="7902" y="11843"/>
                                      <a:pt x="7882" y="11881"/>
                                      <a:pt x="7866" y="11909"/>
                                    </a:cubicBezTo>
                                    <a:cubicBezTo>
                                      <a:pt x="7852" y="11933"/>
                                      <a:pt x="7835" y="11954"/>
                                      <a:pt x="7818" y="11976"/>
                                    </a:cubicBezTo>
                                    <a:cubicBezTo>
                                      <a:pt x="7797" y="12003"/>
                                      <a:pt x="7776" y="12024"/>
                                      <a:pt x="7748" y="12043"/>
                                    </a:cubicBezTo>
                                    <a:cubicBezTo>
                                      <a:pt x="7726" y="12058"/>
                                      <a:pt x="7703" y="12068"/>
                                      <a:pt x="7678" y="12077"/>
                                    </a:cubicBezTo>
                                    <a:cubicBezTo>
                                      <a:pt x="7653" y="12086"/>
                                      <a:pt x="7623" y="12093"/>
                                      <a:pt x="7597" y="12096"/>
                                    </a:cubicBezTo>
                                    <a:cubicBezTo>
                                      <a:pt x="7568" y="12099"/>
                                      <a:pt x="7534" y="12099"/>
                                      <a:pt x="7516" y="12074"/>
                                    </a:cubicBezTo>
                                    <a:cubicBezTo>
                                      <a:pt x="7490" y="12038"/>
                                      <a:pt x="7520" y="11984"/>
                                      <a:pt x="7541" y="11953"/>
                                    </a:cubicBezTo>
                                    <a:cubicBezTo>
                                      <a:pt x="7559" y="11926"/>
                                      <a:pt x="7581" y="11907"/>
                                      <a:pt x="7606" y="11886"/>
                                    </a:cubicBezTo>
                                    <a:cubicBezTo>
                                      <a:pt x="7658" y="11841"/>
                                      <a:pt x="7724" y="11811"/>
                                      <a:pt x="7790" y="11794"/>
                                    </a:cubicBezTo>
                                    <a:cubicBezTo>
                                      <a:pt x="7821" y="11786"/>
                                      <a:pt x="7854" y="11783"/>
                                      <a:pt x="7886" y="11780"/>
                                    </a:cubicBezTo>
                                    <a:cubicBezTo>
                                      <a:pt x="7912" y="11777"/>
                                      <a:pt x="7938" y="11776"/>
                                      <a:pt x="7964" y="11774"/>
                                    </a:cubicBezTo>
                                    <a:cubicBezTo>
                                      <a:pt x="8045" y="11768"/>
                                      <a:pt x="8126" y="11753"/>
                                      <a:pt x="8205" y="11738"/>
                                    </a:cubicBezTo>
                                    <a:cubicBezTo>
                                      <a:pt x="8222" y="11735"/>
                                      <a:pt x="8238" y="11733"/>
                                      <a:pt x="8255" y="11732"/>
                                    </a:cubicBezTo>
                                    <a:cubicBezTo>
                                      <a:pt x="8277" y="11731"/>
                                      <a:pt x="8302" y="11737"/>
                                      <a:pt x="8322" y="11738"/>
                                    </a:cubicBezTo>
                                    <a:cubicBezTo>
                                      <a:pt x="8328" y="11738"/>
                                      <a:pt x="8325" y="11743"/>
                                      <a:pt x="8331" y="11741"/>
                                    </a:cubicBezTo>
                                    <a:cubicBezTo>
                                      <a:pt x="8336" y="11740"/>
                                      <a:pt x="8335" y="11740"/>
                                      <a:pt x="8342" y="11735"/>
                                    </a:cubicBezTo>
                                    <a:cubicBezTo>
                                      <a:pt x="8342" y="11732"/>
                                      <a:pt x="8342" y="11730"/>
                                      <a:pt x="8342" y="1172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1256400"/>
                              <a:ext cx="4888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61280"/>
                                <a:ext cx="473040" cy="19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4" h="536">
                                    <a:moveTo>
                                      <a:pt x="7029" y="11721"/>
                                    </a:moveTo>
                                    <a:cubicBezTo>
                                      <a:pt x="7039" y="11719"/>
                                      <a:pt x="7048" y="11717"/>
                                      <a:pt x="7059" y="11715"/>
                                    </a:cubicBezTo>
                                    <a:cubicBezTo>
                                      <a:pt x="7145" y="11698"/>
                                      <a:pt x="7227" y="11670"/>
                                      <a:pt x="7309" y="11643"/>
                                    </a:cubicBezTo>
                                    <a:cubicBezTo>
                                      <a:pt x="7344" y="11632"/>
                                      <a:pt x="7377" y="11621"/>
                                      <a:pt x="7412" y="11612"/>
                                    </a:cubicBezTo>
                                    <a:cubicBezTo>
                                      <a:pt x="7455" y="11601"/>
                                      <a:pt x="7498" y="11588"/>
                                      <a:pt x="7541" y="11578"/>
                                    </a:cubicBezTo>
                                    <a:cubicBezTo>
                                      <a:pt x="7580" y="11569"/>
                                      <a:pt x="7624" y="11562"/>
                                      <a:pt x="7664" y="11561"/>
                                    </a:cubicBezTo>
                                    <a:cubicBezTo>
                                      <a:pt x="7699" y="11560"/>
                                      <a:pt x="7736" y="11567"/>
                                      <a:pt x="7768" y="11581"/>
                                    </a:cubicBezTo>
                                    <a:cubicBezTo>
                                      <a:pt x="7786" y="11589"/>
                                      <a:pt x="7802" y="11601"/>
                                      <a:pt x="7818" y="11612"/>
                                    </a:cubicBezTo>
                                    <a:cubicBezTo>
                                      <a:pt x="7852" y="11636"/>
                                      <a:pt x="7879" y="11668"/>
                                      <a:pt x="7894" y="11707"/>
                                    </a:cubicBezTo>
                                    <a:cubicBezTo>
                                      <a:pt x="7906" y="11738"/>
                                      <a:pt x="7914" y="11777"/>
                                      <a:pt x="7908" y="11811"/>
                                    </a:cubicBezTo>
                                    <a:cubicBezTo>
                                      <a:pt x="7902" y="11843"/>
                                      <a:pt x="7882" y="11881"/>
                                      <a:pt x="7866" y="11909"/>
                                    </a:cubicBezTo>
                                    <a:cubicBezTo>
                                      <a:pt x="7852" y="11933"/>
                                      <a:pt x="7835" y="11954"/>
                                      <a:pt x="7818" y="11976"/>
                                    </a:cubicBezTo>
                                    <a:cubicBezTo>
                                      <a:pt x="7797" y="12003"/>
                                      <a:pt x="7776" y="12024"/>
                                      <a:pt x="7748" y="12043"/>
                                    </a:cubicBezTo>
                                    <a:cubicBezTo>
                                      <a:pt x="7726" y="12058"/>
                                      <a:pt x="7703" y="12068"/>
                                      <a:pt x="7678" y="12077"/>
                                    </a:cubicBezTo>
                                    <a:cubicBezTo>
                                      <a:pt x="7653" y="12086"/>
                                      <a:pt x="7623" y="12093"/>
                                      <a:pt x="7597" y="12096"/>
                                    </a:cubicBezTo>
                                    <a:cubicBezTo>
                                      <a:pt x="7568" y="12099"/>
                                      <a:pt x="7534" y="12099"/>
                                      <a:pt x="7516" y="12074"/>
                                    </a:cubicBezTo>
                                    <a:cubicBezTo>
                                      <a:pt x="7490" y="12038"/>
                                      <a:pt x="7520" y="11984"/>
                                      <a:pt x="7541" y="11953"/>
                                    </a:cubicBezTo>
                                    <a:cubicBezTo>
                                      <a:pt x="7559" y="11926"/>
                                      <a:pt x="7581" y="11907"/>
                                      <a:pt x="7606" y="11886"/>
                                    </a:cubicBezTo>
                                    <a:cubicBezTo>
                                      <a:pt x="7658" y="11841"/>
                                      <a:pt x="7724" y="11811"/>
                                      <a:pt x="7790" y="11794"/>
                                    </a:cubicBezTo>
                                    <a:cubicBezTo>
                                      <a:pt x="7821" y="11786"/>
                                      <a:pt x="7854" y="11783"/>
                                      <a:pt x="7886" y="11780"/>
                                    </a:cubicBezTo>
                                    <a:cubicBezTo>
                                      <a:pt x="7912" y="11777"/>
                                      <a:pt x="7938" y="11776"/>
                                      <a:pt x="7964" y="11774"/>
                                    </a:cubicBezTo>
                                    <a:cubicBezTo>
                                      <a:pt x="8045" y="11768"/>
                                      <a:pt x="8126" y="11753"/>
                                      <a:pt x="8205" y="11738"/>
                                    </a:cubicBezTo>
                                    <a:cubicBezTo>
                                      <a:pt x="8222" y="11735"/>
                                      <a:pt x="8238" y="11733"/>
                                      <a:pt x="8255" y="11732"/>
                                    </a:cubicBezTo>
                                    <a:cubicBezTo>
                                      <a:pt x="8277" y="11731"/>
                                      <a:pt x="8302" y="11737"/>
                                      <a:pt x="8322" y="11738"/>
                                    </a:cubicBezTo>
                                    <a:cubicBezTo>
                                      <a:pt x="8328" y="11738"/>
                                      <a:pt x="8325" y="11743"/>
                                      <a:pt x="8331" y="11741"/>
                                    </a:cubicBezTo>
                                    <a:cubicBezTo>
                                      <a:pt x="8336" y="11740"/>
                                      <a:pt x="8335" y="11740"/>
                                      <a:pt x="8342" y="11735"/>
                                    </a:cubicBezTo>
                                    <a:cubicBezTo>
                                      <a:pt x="8342" y="11732"/>
                                      <a:pt x="8342" y="11730"/>
                                      <a:pt x="8342" y="11727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2.7pt;height:189pt" coordorigin="0,0" coordsize="2454,3780">
                <v:rect id="shape_0" stroked="f" o:allowincell="f" style="position:absolute;left:0;top:0;width:2453;height:3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2453;height:3420">
                  <v:line id="shape_0" from="1260,499" to="2436,502" stroked="t" o:allowincell="f" style="position:absolute;mso-position-horizontal-relative:char">
                    <v:stroke color="black" weight="28440" joinstyle="miter" endcap="round"/>
                    <v:fill o:detectmouseclick="t" on="false"/>
                    <w10:wrap type="none"/>
                  </v:line>
                  <v:line id="shape_0" from="0,1408" to="914,1409" stroked="t" o:allowincell="f" style="position:absolute;mso-position-horizontal-relative:char">
                    <v:stroke color="black" weight="28440" joinstyle="miter" endcap="round"/>
                    <v:fill o:detectmouseclick="t" on="false"/>
                    <w10:wrap type="none"/>
                  </v:line>
                  <v:line id="shape_0" from="1441,2519" to="2453,2541" stroked="t" o:allowincell="f" style="position:absolute;flip:y;mso-position-horizontal-relative:char">
                    <v:stroke color="black" weight="28440" joinstyle="miter" endcap="round"/>
                    <v:fill o:detectmouseclick="t" on="false"/>
                    <w10:wrap type="none"/>
                  </v:line>
                  <v:shape id="shape_0" coordsize="325,616" path="m325,0l0,0l0,607l203,607l325,616e" stroked="t" o:allowincell="f" style="position:absolute;left:0;top:500;width:812;height:2019;mso-wrap-style:none;v-text-anchor:middle;mso-position-horizontal-relative:char">
                    <v:fill o:detectmouseclick="t" on="false"/>
                    <v:stroke color="black" weight="28440" joinstyle="round" endcap="round"/>
                    <w10:wrap type="none"/>
                  </v:shape>
                  <v:line id="shape_0" from="2439,500" to="2439,2519" stroked="t" o:allowincell="f" style="position:absolute;flip:xy;mso-position-horizontal-relative:char">
                    <v:stroke color="black" weight="28440" joinstyle="miter" endcap="round"/>
                    <v:fill o:detectmouseclick="t" on="false"/>
                    <w10:wrap type="none"/>
                  </v:line>
                  <v:shape id="shape_0" coordsize="366,269" path="m0,0l0,269l366,260e" stroked="t" o:allowincell="f" style="position:absolute;left:0;top:2018;width:914;height:1581;mso-wrap-style:none;v-text-anchor:middle;mso-position-horizontal-relative:char">
                    <v:fill o:detectmouseclick="t" on="false"/>
                    <v:stroke color="black" weight="28440" joinstyle="round" endcap="round"/>
                    <w10:wrap type="none"/>
                  </v:shape>
                  <v:shape id="shape_0" coordsize="366,260" path="m0,260l366,260l366,0e" stroked="t" o:allowincell="f" style="position:absolute;left:1523;top:2520;width:913;height:1079;mso-wrap-style:none;v-text-anchor:middle;mso-position-horizontal-relative:char">
                    <v:fill o:detectmouseclick="t" on="false"/>
                    <v:stroke color="black" weight="28440" joinstyle="round" endcap="round"/>
                    <w10:wrap type="none"/>
                  </v:shape>
                  <v:line id="shape_0" from="1523,1408" to="2436,1409" stroked="t" o:allowincell="f" style="position:absolute;mso-position-horizontal-relative:char">
                    <v:stroke color="black" weight="28440" joinstyle="miter" endcap="round"/>
                    <v:fill o:detectmouseclick="t" on="false"/>
                    <w10:wrap type="none"/>
                  </v:line>
                  <v:line id="shape_0" from="900,180" to="900,899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1260,360" to="1260,719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869;top:1062;width:770;height:720">
                    <v:oval id="shape_0" fillcolor="white" stroked="t" o:allowincell="f" style="position:absolute;left:869;top:1062;width:719;height:71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origin="7029,11561" coordsize="1314,536" path="m7029,11721c7039,11719,7048,11717,7059,11715c7145,11698,7227,11670,7309,11643c7344,11632,7377,11621,7412,11612c7455,11601,7498,11588,7541,11578c7580,11569,7624,11562,7664,11561c7699,11560,7736,11567,7768,11581c7786,11589,7802,11601,7818,11612c7852,11636,7879,11668,7894,11707c7906,11738,7914,11777,7908,11811c7902,11843,7882,11881,7866,11909c7852,11933,7835,11954,7818,11976c7797,12003,7776,12024,7748,12043c7726,12058,7703,12068,7678,12077c7653,12086,7623,12093,7597,12096c7568,12099,7534,12099,7516,12074c7490,12038,7520,11984,7541,11953c7559,11926,7581,11907,7606,11886c7658,11841,7724,11811,7790,11794c7821,11786,7854,11783,7886,11780c7912,11777,7938,11776,7964,11774c8045,11768,8126,11753,8205,11738c8222,11735,8238,11733,8255,11732c8277,11731,8302,11737,8322,11738c8328,11738,8325,11743,8331,11741c8336,11740,8335,11740,8342,11735c8342,11732,8342,11730,8342,11727e" stroked="t" o:allowincell="f" style="position:absolute;left:894;top:1316;width:744;height:303;mso-wrap-style:none;v-text-anchor:middle;mso-position-horizontal-relative:char">
                      <v:fill o:detectmouseclick="t" on="false"/>
                      <v:stroke color="red" weight="19080" joinstyle="round" endcap="round"/>
                      <w10:wrap type="none"/>
                    </v:shape>
                  </v:group>
                  <v:group id="shape_0" style="position:absolute;left:720;top:2159;width:770;height:720">
                    <v:oval id="shape_0" fillcolor="white" stroked="t" o:allowincell="f" style="position:absolute;left:720;top:2159;width:719;height:71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origin="7029,11561" coordsize="1314,536" path="m7029,11721c7039,11719,7048,11717,7059,11715c7145,11698,7227,11670,7309,11643c7344,11632,7377,11621,7412,11612c7455,11601,7498,11588,7541,11578c7580,11569,7624,11562,7664,11561c7699,11560,7736,11567,7768,11581c7786,11589,7802,11601,7818,11612c7852,11636,7879,11668,7894,11707c7906,11738,7914,11777,7908,11811c7902,11843,7882,11881,7866,11909c7852,11933,7835,11954,7818,11976c7797,12003,7776,12024,7748,12043c7726,12058,7703,12068,7678,12077c7653,12086,7623,12093,7597,12096c7568,12099,7534,12099,7516,12074c7490,12038,7520,11984,7541,11953c7559,11926,7581,11907,7606,11886c7658,11841,7724,11811,7790,11794c7821,11786,7854,11783,7886,11780c7912,11777,7938,11776,7964,11774c8045,11768,8126,11753,8205,11738c8222,11735,8238,11733,8255,11732c8277,11731,8302,11737,8322,11738c8328,11738,8325,11743,8331,11741c8336,11740,8335,11740,8342,11735c8342,11732,8342,11730,8342,11727e" stroked="t" o:allowincell="f" style="position:absolute;left:745;top:2413;width:744;height:303;mso-wrap-style:none;v-text-anchor:middle;mso-position-horizontal-relative:char">
                      <v:fill o:detectmouseclick="t" on="false"/>
                      <v:stroke color="red" weight="19080" joinstyle="round" endcap="round"/>
                      <w10:wrap type="none"/>
                    </v:shape>
                  </v:group>
                </v:group>
              </v:group>
            </w:pict>
          </mc:Fallback>
        </mc:AlternateContent>
      </w:r>
      <w:r>
        <w:rPr/>
        <w:t xml:space="preserve">                   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7335</wp:posOffset>
                </wp:positionH>
                <wp:positionV relativeFrom="paragraph">
                  <wp:posOffset>145415</wp:posOffset>
                </wp:positionV>
                <wp:extent cx="114300" cy="114300"/>
                <wp:effectExtent l="27305" t="27305" r="27305" b="273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1.45pt" to="130pt,20.4pt" stroked="t" o:allowincell="f" style="position:absolute;flip:y">
                <v:stroke color="white" weight="7632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5805</wp:posOffset>
                </wp:positionH>
                <wp:positionV relativeFrom="paragraph">
                  <wp:posOffset>135890</wp:posOffset>
                </wp:positionV>
                <wp:extent cx="114300" cy="114300"/>
                <wp:effectExtent l="0" t="0" r="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5pt,10.7pt" to="-48.2pt,19.65pt" stroked="f" o:allowincell="f" style="position:absolute;flip:y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0810</wp:posOffset>
                </wp:positionH>
                <wp:positionV relativeFrom="paragraph">
                  <wp:posOffset>107950</wp:posOffset>
                </wp:positionV>
                <wp:extent cx="1600200" cy="447675"/>
                <wp:effectExtent l="233045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47840"/>
                        </a:xfrm>
                        <a:prstGeom prst="wedgeRoundRectCallout">
                          <a:avLst>
                            <a:gd name="adj1" fmla="val -63375"/>
                            <a:gd name="adj2" fmla="val 23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se Ohm’s Law to calculate the resistanc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3pt;margin-top:8.5pt;width:125.95pt;height:35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se Ohm’s Law to calculate the resistanc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5372735</wp:posOffset>
                </wp:positionV>
                <wp:extent cx="3658870" cy="981075"/>
                <wp:effectExtent l="0" t="0" r="0" b="0"/>
                <wp:wrapSquare wrapText="bothSides"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87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0"/>
                              <w:gridCol w:w="1455"/>
                              <w:gridCol w:w="1310"/>
                              <w:gridCol w:w="1927"/>
                            </w:tblGrid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ight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oltage (V)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urrent(A)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Resistance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</w:t>
                                  </w:r>
                                  <w:r>
                                    <w:rPr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V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R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V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R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V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R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exact"/>
                              </w:trPr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V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R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vertAlign w:val="subscript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1pt;height:77.25pt;mso-wrap-distance-left:0pt;mso-wrap-distance-right:9pt;mso-wrap-distance-top:0pt;mso-wrap-distance-bottom:0pt;margin-top:423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0"/>
                        <w:gridCol w:w="1455"/>
                        <w:gridCol w:w="1310"/>
                        <w:gridCol w:w="1927"/>
                      </w:tblGrid>
                      <w:tr>
                        <w:trPr>
                          <w:trHeight w:val="406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ght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oltage (V)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urrent(A)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Resistance(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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71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V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A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R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V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A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R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1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V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A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R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5" w:hRule="exact"/>
                        </w:trPr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V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A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R</w:t>
                            </w:r>
                            <w:r>
                              <w:rPr>
                                <w:b w:val="false"/>
                                <w:sz w:val="20"/>
                                <w:vertAlign w:val="subscript"/>
                              </w:rPr>
                              <w:t>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  <w:t>Explain the following in PARAGRAPH form.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What do you know about voltage (V) in a Parallel circuit?  Does it hold true for this experiment?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b/>
          <w:b/>
          <w:sz w:val="20"/>
        </w:rPr>
      </w:pPr>
      <w:r>
        <w:rPr>
          <w:sz w:val="22"/>
          <w:szCs w:val="22"/>
        </w:rPr>
        <w:t>In a Parallel circuit, which value is conserved?  Show proof and explain your answer.</w:t>
      </w:r>
    </w:p>
    <w:p>
      <w:pPr>
        <w:pStyle w:val="TextBody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26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8/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 xml:space="preserve">Resistors in Series and Parallel Circuits </w:t>
    </w:r>
  </w:p>
  <w:p>
    <w:pPr>
      <w:pStyle w:val="Heading"/>
      <w:rPr>
        <w:b w:val="false"/>
        <w:b w:val="false"/>
      </w:rPr>
    </w:pPr>
    <w:r>
      <w:rPr>
        <w:b w:val="false"/>
      </w:rPr>
      <w:t xml:space="preserve">Principles of Physics – Mr. Rita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7:09:00Z</dcterms:created>
  <dc:creator>EVERGREEN HIGH SCHOOL</dc:creator>
  <dc:description/>
  <cp:keywords/>
  <dc:language>en-US</dc:language>
  <cp:lastModifiedBy>rrita</cp:lastModifiedBy>
  <cp:lastPrinted>2009-04-16T09:32:00Z</cp:lastPrinted>
  <dcterms:modified xsi:type="dcterms:W3CDTF">2009-04-16T14:55:00Z</dcterms:modified>
  <cp:revision>7</cp:revision>
  <dc:subject/>
  <dc:title>I</dc:title>
</cp:coreProperties>
</file>